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Zarovnatdobloku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Projekt rieši návrh vykurovania pre nadstavbu a stavebné úpravy telocvične v ZŠ Turie. Projekt bol vypracovaný na základe požiadaviek investora vyjadrených zadávacími podmienkami investora, podkladov poskytnutých architektom a vyjadrení dotknutých orgánov a inštitúcií, technických podkladov výrobcov použitých technologických zariadení a výpočtov, ktoré boli spracované podľa  platných vyhlášok, zákonov a STN E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476/2008 Z.z. o efektívnosti pri používaní energie (zákon o energetickej efektívnosti)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rmové vstupné údaje a tepelný príkon objek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je určený na základe výpočtu tepelných strát objektov podľa STN EN 12831, požadovaných vnútorných teplôt a klimatických údajov pre Žilinu.</w:t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5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41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,6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á teplota exteriéru vo vyk.období</w:t>
        <w:tab/>
        <w:t>te</w:t>
        <w:tab/>
        <w:t>=  3,6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vodová stena so zateplením 180 mm</w:t>
        <w:tab/>
        <w:t>U</w:t>
        <w:tab/>
        <w:t xml:space="preserve">= 0,089 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echa</w:t>
        <w:tab/>
        <w:t>U</w:t>
        <w:tab/>
        <w:t xml:space="preserve">= 0,084 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laha 3.NP</w:t>
        <w:tab/>
        <w:t>U</w:t>
        <w:tab/>
        <w:t xml:space="preserve">= 0,672 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ná</w:t>
        <w:tab/>
        <w:t>U</w:t>
        <w:tab/>
        <w:t xml:space="preserve">= 1,0 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 vykurovania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StylZarovnatdobloku"/>
        <w:spacing w:lineRule="auto" w:line="276"/>
        <w:rPr/>
      </w:pPr>
      <w:bookmarkStart w:id="0" w:name="m0"/>
      <w:bookmarkEnd w:id="0"/>
      <w:r>
        <w:rPr>
          <w:rFonts w:cs="Times New Roman" w:ascii="Times New Roman" w:hAnsi="Times New Roman"/>
          <w:sz w:val="22"/>
          <w:szCs w:val="22"/>
        </w:rPr>
        <w:t>Tepelný príkon plynovej kotolne bol určený ešte v prvej etape výstavby objektu telocvične v roku 2009-2010, nadstavba 3.NP bola určená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reba tepla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nie 1. – 2.NP</w:t>
        <w:tab/>
        <w:tab/>
        <w:tab/>
        <w:tab/>
        <w:tab/>
        <w:tab/>
        <w:t>13,40 k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nie 3.NP</w:t>
        <w:tab/>
        <w:tab/>
        <w:tab/>
        <w:tab/>
        <w:tab/>
        <w:tab/>
        <w:t xml:space="preserve">  4,45 k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íprava TÚV</w:t>
        <w:tab/>
        <w:tab/>
        <w:tab/>
        <w:tab/>
        <w:tab/>
        <w:tab/>
        <w:t xml:space="preserve">              3,00 k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Výpočet budovy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53250" cy="256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1500"/>
                                    <w:gridCol w:w="3000"/>
                                    <w:gridCol w:w="49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5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θ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= -15 °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θ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m,e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 = 3.6 °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5pt;height:20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0"/>
                              <w:gridCol w:w="1500"/>
                              <w:gridCol w:w="3000"/>
                              <w:gridCol w:w="4950"/>
                            </w:tblGrid>
                            <w:tr>
                              <w:trPr/>
                              <w:tc>
                                <w:tcPr>
                                  <w:tcW w:w="1095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pict>
                                      <v:rect id="shape_0" fillcolor="#a0a0a0" stroked="f" o:allowincell="f" style="position:absolute;margin-left:0pt;margin-top:-0.15pt;width:3276.7pt;height:0.05pt;mso-wrap-style:none;v-text-anchor:middle;mso-position-vertical:top">
                                        <v:fill o:detectmouseclick="t" type="solid" color2="#5f5f5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= -15 °C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m,e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 = 3.6 °C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5pt;width:3276.7pt;height:0.0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052820" cy="11950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46"/>
                                    <w:gridCol w:w="779"/>
                                    <w:gridCol w:w="355"/>
                                    <w:gridCol w:w="539"/>
                                    <w:gridCol w:w="540"/>
                                    <w:gridCol w:w="264"/>
                                    <w:gridCol w:w="464"/>
                                    <w:gridCol w:w="464"/>
                                    <w:gridCol w:w="356"/>
                                    <w:gridCol w:w="464"/>
                                    <w:gridCol w:w="671"/>
                                    <w:gridCol w:w="494"/>
                                    <w:gridCol w:w="464"/>
                                    <w:gridCol w:w="356"/>
                                    <w:gridCol w:w="356"/>
                                    <w:gridCol w:w="464"/>
                                    <w:gridCol w:w="464"/>
                                    <w:gridCol w:w="402"/>
                                    <w:gridCol w:w="310"/>
                                    <w:gridCol w:w="197"/>
                                    <w:gridCol w:w="381"/>
                                    <w:gridCol w:w="40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č.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Účel</w:t>
                                          <w:br/>
                                          <w:t>miestnos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θ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nt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°C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ε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-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nf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su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θ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su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°C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ex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mech,inf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su,s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n</w:t>
                                          <w:br/>
                                          <w:t>[1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min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1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min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V´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i,v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m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/h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V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W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T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W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h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-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RH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W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  <w:vertAlign w:val="subscript"/>
                                          </w:rPr>
                                          <w:t>HL,i</w:t>
                                        </w: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br/>
                                          <w:t>[W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instrText xml:space="preserve"> HYPERLINK "../../D:%5CPROJEKTY%5C2021%5CeM.Ve%5CZ%C5%A0_Turier_skeleting%5Cvykurovanie%5Ctepeln%C3%A9%20straty%5CNadstavba%20Z%C5%A0%20Turie.html" \l "m0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t>schodisko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22.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76.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8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instrText xml:space="preserve"> HYPERLINK "../../D:%5CPROJEKTY%5C2021%5CeM.Ve%5CZ%C5%A0_Turier_skeleting%5Cvykurovanie%5Ctepeln%C3%A9%20straty%5CNadstavba%20Z%C5%A0%20Turie.html" \l "m1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t>chodba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5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1.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8.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instrText xml:space="preserve"> HYPERLINK "../../D:%5CPROJEKTY%5C2021%5CeM.Ve%5CZ%C5%A0_Turier_skeleting%5Cvykurovanie%5Ctepeln%C3%A9%20straty%5CNadstavba%20Z%C5%A0%20Turie.html" \l "m2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t>chodba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2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8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61.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instrText xml:space="preserve"> HYPERLINK "../../D:%5CPROJEKTY%5C2021%5CeM.Ve%5CZ%C5%A0_Turier_skeleting%5Cvykurovanie%5Ctepeln%C3%A9%20straty%5CNadstavba%20Z%C5%A0%20Turie.html" \l "m3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t>trieda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2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93.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17.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5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5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23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instrText xml:space="preserve"> HYPERLINK "../../D:%5CPROJEKTY%5C2021%5CeM.Ve%5CZ%C5%A0_Turier_skeleting%5Cvykurovanie%5Ctepeln%C3%A9%20straty%5CNadstavba%20Z%C5%A0%20Turie.html" \l "m4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t>trieda 2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5"/>
                                            <w:szCs w:val="15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2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46.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58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79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79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9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1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3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Spolu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192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652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  <w:t>0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94.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"/>
                              <w:gridCol w:w="779"/>
                              <w:gridCol w:w="355"/>
                              <w:gridCol w:w="539"/>
                              <w:gridCol w:w="540"/>
                              <w:gridCol w:w="264"/>
                              <w:gridCol w:w="464"/>
                              <w:gridCol w:w="464"/>
                              <w:gridCol w:w="356"/>
                              <w:gridCol w:w="464"/>
                              <w:gridCol w:w="671"/>
                              <w:gridCol w:w="494"/>
                              <w:gridCol w:w="464"/>
                              <w:gridCol w:w="356"/>
                              <w:gridCol w:w="356"/>
                              <w:gridCol w:w="464"/>
                              <w:gridCol w:w="464"/>
                              <w:gridCol w:w="402"/>
                              <w:gridCol w:w="310"/>
                              <w:gridCol w:w="197"/>
                              <w:gridCol w:w="381"/>
                              <w:gridCol w:w="40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č.m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Účel</w:t>
                                    <w:br/>
                                    <w:t>miestnosti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nt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°C]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ε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-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nf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su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su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°C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ex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mech,inf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su,s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n</w:t>
                                    <w:br/>
                                    <w:t>[1/h]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n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min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1/h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min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V´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i,v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m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/h]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Φ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V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Φ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T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h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-]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Φ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RH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W]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Φ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vertAlign w:val="subscript"/>
                                    </w:rPr>
                                    <w:t>HL,i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br/>
                                    <w:t>[W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instrText xml:space="preserve"> HYPERLINK "../../D:%5CPROJEKTY%5C2021%5CeM.Ve%5CZ%C5%A0_Turier_skeleting%5Cvykurovanie%5Ctepeln%C3%A9%20straty%5CNadstavba%20Z%C5%A0%20Turie.html" \l "m0"</w:instrTex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t>schodisko</w: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.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6.4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.2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.2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48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instrText xml:space="preserve"> HYPERLINK "../../D:%5CPROJEKTY%5C2021%5CeM.Ve%5CZ%C5%A0_Turier_skeleting%5Cvykurovanie%5Ctepeln%C3%A9%20straty%5CNadstavba%20Z%C5%A0%20Turie.html" \l "m1"</w:instrTex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t>chodba</w: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.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.8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.4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.4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66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instrText xml:space="preserve"> HYPERLINK "../../D:%5CPROJEKTY%5C2021%5CeM.Ve%5CZ%C5%A0_Turier_skeleting%5Cvykurovanie%5Ctepeln%C3%A9%20straty%5CNadstavba%20Z%C5%A0%20Turie.html" \l "m2"</w:instrTex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t>chodba</w: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1.3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.7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.7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instrText xml:space="preserve"> HYPERLINK "../../D:%5CPROJEKTY%5C2021%5CeM.Ve%5CZ%C5%A0_Turier_skeleting%5Cvykurovanie%5Ctepeln%C3%A9%20straty%5CNadstavba%20Z%C5%A0%20Turie.html" \l "m3"</w:instrTex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t>trieda</w: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3.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17.3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8.7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8.7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instrText xml:space="preserve"> HYPERLINK "../../D:%5CPROJEKTY%5C2021%5CeM.Ve%5CZ%C5%A0_Turier_skeleting%5Cvykurovanie%5Ctepeln%C3%A9%20straty%5CNadstavba%20Z%C5%A0%20Turie.html" \l "m4"</w:instrTex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t>trieda 2</w:t>
                                  </w:r>
                                  <w:r>
                                    <w:rPr>
                                      <w:rStyle w:val="InternetLink"/>
                                      <w:sz w:val="15"/>
                                      <w:szCs w:val="15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2.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46.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58.05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9.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79.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olu: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192.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652.08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066155" cy="9239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155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2"/>
                                    <w:gridCol w:w="7894"/>
                                    <w:gridCol w:w="1297"/>
                                  </w:tblGrid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 Súčet tepelných strát prechodom tepla všetkých vykurovaných priestorov</w:t>
                                          <w:br/>
                                          <w:t>(okrem tepla šíriaceho sa vnútri budovy - napr. tepelné straty medzi jednotlivými bytm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= 505 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 Tepelné straty vetraním všetkých vykurovaných priestorov</w:t>
                                          <w:br/>
                                          <w:t>(Σ 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= 0.5*Σ 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f,i + Σ 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su,i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*f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v,i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+ Σ 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su,sm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*f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v,sm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+ Σ 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mech,inf,i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= 3943 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R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 Súčet tepelných príkonov na zakúrenie všetkých vykurovaných priestorov</w:t>
                                          <w:br/>
                                          <w:t>potrebný na vyrovnanie vplyvu prerušovaného vykurov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RH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= 0 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3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H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 Projektovaný tepelný príkon pre celú budov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Φ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vertAlign w:val="subscript"/>
                                          </w:rPr>
                                          <w:t>HL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 = 4448 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65pt;height:72.7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2"/>
                              <w:gridCol w:w="7894"/>
                              <w:gridCol w:w="129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Súčet tepelných strát prechodom tepla všetkých vykurovaných priestorov</w:t>
                                    <w:br/>
                                    <w:t>(okrem tepla šíriaceho sa vnútri budovy - napr. tepelné straty medzi jednotlivými bytmi)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= 505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Tepelné straty vetraním všetkých vykurovaných priestorov</w:t>
                                    <w:br/>
                                    <w:t>(Σ 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= 0.5*Σ 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f,i + Σ 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su,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*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v,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+ Σ 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su,s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*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v,sm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+ Σ 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mech,inf,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)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= 3943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RH</w:t>
                                  </w:r>
                                </w:p>
                              </w:tc>
                              <w:tc>
                                <w:tcPr>
                                  <w:tcW w:w="7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Súčet tepelných príkonov na zakúrenie všetkých vykurovaných priestorov</w:t>
                                    <w:br/>
                                    <w:t>potrebný na vyrovnanie vplyvu prerušovaného vykurovania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R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= 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HL</w:t>
                                  </w:r>
                                </w:p>
                              </w:tc>
                              <w:tc>
                                <w:tcPr>
                                  <w:tcW w:w="7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Projektovaný tepelný príkon pre celú budovu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Φ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HL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= 4448 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na vykurovanie objektu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.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. d . (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–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es</w:t>
      </w:r>
      <w:r>
        <w:rPr>
          <w:rFonts w:cs="Times New Roman" w:ascii="Times New Roman" w:hAnsi="Times New Roman"/>
          <w:sz w:val="22"/>
          <w:szCs w:val="22"/>
        </w:rPr>
        <w:t xml:space="preserve"> 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er tepla pre vykurovanie :</w:t>
        <w:tab/>
        <w:t xml:space="preserve">     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</w:t>
      </w:r>
      <w:r>
        <w:rPr>
          <w:rFonts w:cs="Times New Roman" w:ascii="Times New Roman" w:hAnsi="Times New Roman"/>
          <w:sz w:val="22"/>
          <w:szCs w:val="22"/>
        </w:rPr>
        <w:t xml:space="preserve"> = Q. 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. Q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max </w:t>
      </w:r>
      <w:r>
        <w:rPr>
          <w:rFonts w:cs="Times New Roman" w:ascii="Times New Roman" w:hAnsi="Times New Roman"/>
          <w:sz w:val="22"/>
          <w:szCs w:val="22"/>
        </w:rPr>
        <w:t xml:space="preserve">. ––––––––––––––––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– t</w:t>
      </w:r>
      <w:r>
        <w:rPr>
          <w:rFonts w:cs="Times New Roman" w:ascii="Times New Roman" w:hAnsi="Times New Roman"/>
          <w:sz w:val="22"/>
          <w:szCs w:val="22"/>
          <w:vertAlign w:val="subscript"/>
        </w:rPr>
        <w:t>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de</w:t>
        <w:tab/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= 0,85</w:t>
        <w:tab/>
        <w:t>- opravný súčiniteľ na nesúčasnosť tepelnej straty infiltráciou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e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t </w:t>
      </w:r>
      <w:r>
        <w:rPr>
          <w:rFonts w:cs="Times New Roman" w:ascii="Times New Roman" w:hAnsi="Times New Roman"/>
          <w:sz w:val="22"/>
          <w:szCs w:val="22"/>
        </w:rPr>
        <w:t>= 0,85</w:t>
        <w:tab/>
        <w:t>- súčiniteľ zohľadňujúci tlmené vykurovanie v noci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e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= 0,80</w:t>
        <w:tab/>
        <w:t>- súčiniteľ zohľadňujúci prerušované vykurova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0,85 . 0,80 . 241 (20,6 – 3,6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.17850 . –––––-––––––––––––––––––-- .24.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>.0,85 = 96,55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(26 820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20,6 - (-15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ormatívna spotreba ZP na vykurovanie (účinnosť zdroja tepla 104%)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96,5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P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N</w:t>
      </w:r>
      <w:r>
        <w:rPr>
          <w:rFonts w:cs="Times New Roman" w:ascii="Times New Roman" w:hAnsi="Times New Roman"/>
          <w:b/>
          <w:sz w:val="22"/>
          <w:szCs w:val="22"/>
        </w:rPr>
        <w:t xml:space="preserve"> = ––––––––––- = 2 710 N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rok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,04 x 0,0342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</w:t>
        <w:tab/>
        <w:tab/>
        <w:tab/>
        <w:tab/>
        <w:t>- 15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od zdrojov tepla:</w:t>
        <w:tab/>
        <w:tab/>
        <w:t>teplá voda 60/45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:</w:t>
        <w:tab/>
        <w:tab/>
        <w:tab/>
        <w:tab/>
        <w:tab/>
        <w:t>15 K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:</w:t>
        <w:tab/>
        <w:tab/>
        <w:tab/>
        <w:tab/>
        <w:tab/>
        <w:t>dvojrúrková s núteným obehom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chnické riešeni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 hľadiska potreby pokrytia tepelných strát objektu a tepelných strát vetraním a potreba prípravy TÚV bol v čase výstavby v plynovej kotolni osadený teplovodný kondenzačný kotol Viessmann  W100 o menovitom tepelnom príkone 9 -26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základe prepočtov tepelných strát a inštalovaného príkonu je osadený zdroj tepla Viessmann Vitodens s výkonom 26 kW postačujúci a nie je potrebné k tomuto zdroju doplňovať ďalší zdroj tepl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štalovaný príko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NP</w:t>
        <w:tab/>
        <w:tab/>
        <w:tab/>
        <w:tab/>
        <w:t>8,9 k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NP</w:t>
        <w:tab/>
        <w:tab/>
        <w:tab/>
        <w:tab/>
        <w:t>8,2 k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NP</w:t>
        <w:tab/>
        <w:tab/>
        <w:tab/>
        <w:tab/>
        <w:t>8,6 k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tlová jednotka je osadená atmosférickým horákom. Vykurovacie médium s teplotným spádom 60/4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od zdroja tepla privedená spoločným potrubím DN25 odbočkou 18x2,0 AlPEx do podlahy 1.NP a v 2.NP stúpačkou a odbočkou do podlahy 18x2,0 AlPEx k vykurovacím telesám jednotlivých podlaží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 plánovanej nadstavbe 3.NP je potrebné aby celá stúpačka -2- bola zdemontovaná pod stropom kotolne a realizovaná nová časť rozvodu v kotolni tak, aby stúpačka pre 2. A 3. NP bola s rozmerom minimálne 22x1,5 –iz (uhlíková oceľ) a s takouto dimenziou bola ukončená v 3.NP kde sa na túto stúpačku napojí ležatý rozvod pre vykurovacie telesá (plastohliník UPONOR MLC) podľa P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istné zariadenie ÚK 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panzné poistné zariadenie</w:t>
      </w:r>
    </w:p>
    <w:p>
      <w:pPr>
        <w:pStyle w:val="Normal"/>
        <w:spacing w:lineRule="auto" w:line="276"/>
        <w:ind w:left="3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lmenie expanzie vykurovacieho média v súčasnosti slúži membránová expanzná nádoba NG 25 s objemom 25 litrov.</w:t>
      </w:r>
    </w:p>
    <w:p>
      <w:pPr>
        <w:pStyle w:val="Normal"/>
        <w:spacing w:lineRule="auto" w:line="276"/>
        <w:ind w:left="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u skutočnosti nadstavby 3.NP je tento objem expanznej nádoby nepostačujúci a je potrebné tento vymeniť s objemom minimálne 35 litrov.</w:t>
      </w:r>
    </w:p>
    <w:p>
      <w:pPr>
        <w:pStyle w:val="Normal"/>
        <w:spacing w:lineRule="auto" w:line="276"/>
        <w:ind w:left="30" w:hanging="0"/>
        <w:jc w:val="both"/>
        <w:rPr/>
      </w:pPr>
      <w:r>
        <w:rPr/>
        <w:t>Z Dôvodu úpravy statickej výšky nadstavbou 3.NP je potrebné v zdroji tepla (vykurovacom systéme) prekontrolovať nastavenie pracocného pretlaku poistného ventilu, ktorý by mal byť nastavený na otvárací pretlak 3,0 bary.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354"/>
        <w:gridCol w:w="146"/>
        <w:gridCol w:w="17"/>
        <w:gridCol w:w="1396"/>
        <w:gridCol w:w="946"/>
        <w:gridCol w:w="1738"/>
        <w:gridCol w:w="787"/>
        <w:gridCol w:w="391"/>
        <w:gridCol w:w="996"/>
        <w:gridCol w:w="529"/>
      </w:tblGrid>
      <w:tr>
        <w:trPr>
          <w:trHeight w:val="404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e vykurovacej sústavy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m vykurovacej sústavy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ystem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3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l</w:t>
            </w:r>
          </w:p>
        </w:tc>
      </w:tr>
      <w:tr>
        <w:trPr>
          <w:trHeight w:val="385" w:hRule="atLeast"/>
        </w:trPr>
        <w:tc>
          <w:tcPr>
            <w:tcW w:w="515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vrhový začiatočný pretlak v systéme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Statický tlak + rezerva 0,3bar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bookmarkStart w:id="1" w:name="RANGE!I11"/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1,2</w:t>
            </w:r>
            <w:bookmarkEnd w:id="1"/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bar</w:t>
            </w:r>
          </w:p>
        </w:tc>
      </w:tr>
      <w:tr>
        <w:trPr>
          <w:trHeight w:val="500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várací pretlak poistného ventila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tv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bar</w:t>
            </w:r>
          </w:p>
        </w:tc>
      </w:tr>
      <w:tr>
        <w:trPr>
          <w:trHeight w:val="385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ečný návrhový pretlak v systéme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8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aximálny pracovný pretlak v teplom stave 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0,9 *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t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RANGE!I16"/>
            <w:r>
              <w:rPr>
                <w:rFonts w:cs="Times New Roman" w:ascii="Times New Roman" w:hAnsi="Times New Roman"/>
                <w:sz w:val="22"/>
                <w:szCs w:val="22"/>
              </w:rPr>
              <w:t>2,25</w:t>
            </w:r>
            <w:bookmarkEnd w:id="2"/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</w:t>
            </w:r>
          </w:p>
        </w:tc>
      </w:tr>
      <w:tr>
        <w:trPr>
          <w:trHeight w:val="519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imálna návrhová teplota prívodu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max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7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°C</w:t>
            </w:r>
          </w:p>
        </w:tc>
      </w:tr>
      <w:tr>
        <w:trPr>
          <w:trHeight w:val="385" w:hRule="atLeast"/>
        </w:trPr>
        <w:tc>
          <w:tcPr>
            <w:tcW w:w="688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väčšenie objemu vody pri maximálnej návrhovej teplo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500" w:hRule="atLeast"/>
        </w:trPr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odná rezerv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 :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wr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RANGE!I22"/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  <w:bookmarkEnd w:id="3"/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</w:tc>
      </w:tr>
      <w:tr>
        <w:trPr>
          <w:trHeight w:val="404" w:hRule="atLeast"/>
        </w:trPr>
        <w:tc>
          <w:tcPr>
            <w:tcW w:w="515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väčšenie objemu vykurovacej sústavy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1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e* ( 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yst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100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RANGE!I25"/>
            <w:r>
              <w:rPr>
                <w:rFonts w:cs="Times New Roman" w:ascii="Times New Roman" w:hAnsi="Times New Roman"/>
                <w:sz w:val="22"/>
                <w:szCs w:val="22"/>
              </w:rPr>
              <w:t>7,84</w:t>
            </w:r>
            <w:bookmarkEnd w:id="4"/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</w:tc>
      </w:tr>
      <w:tr>
        <w:trPr>
          <w:trHeight w:val="404" w:hRule="atLeast"/>
        </w:trPr>
        <w:tc>
          <w:tcPr>
            <w:tcW w:w="68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imálny celkový objem expanznej nádoby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xp.m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(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w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*(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1)/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)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bscript"/>
              </w:rPr>
              <w:t>exp.min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=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</w:tr>
      <w:tr>
        <w:trPr>
          <w:trHeight w:val="481" w:hRule="atLeast"/>
        </w:trPr>
        <w:tc>
          <w:tcPr>
            <w:tcW w:w="688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loženie objemu 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bscript"/>
              </w:rPr>
              <w:t>exp.mi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na počet nádob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2"/>
                <w:szCs w:val="22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s</w:t>
            </w:r>
          </w:p>
        </w:tc>
      </w:tr>
      <w:tr>
        <w:trPr>
          <w:trHeight w:val="442" w:hRule="atLeast"/>
        </w:trPr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jem jednej nádoby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552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</w:tr>
      <w:tr>
        <w:trPr>
          <w:trHeight w:val="404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vrh expanzného zariadenia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 expanznej nádoby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ks</w:t>
            </w:r>
          </w:p>
        </w:tc>
        <w:tc>
          <w:tcPr>
            <w:tcW w:w="217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lexcon C3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ý objem nádoby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x. konštrukčný tlak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r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59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niaci pretlak plynu z výroby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r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nimálny plniaci tlak systému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a.mi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&gt;=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  - 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bscript"/>
              </w:rPr>
              <w:t xml:space="preserve">a.min 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&gt;=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406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r</w:t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wr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20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ximálny plniaci tlak systému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a.ma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&lt;=</w:t>
            </w:r>
          </w:p>
        </w:tc>
        <w:tc>
          <w:tcPr>
            <w:tcW w:w="250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  - 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bscript"/>
              </w:rPr>
              <w:t>a.max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&lt;=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44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r</w:t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 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+ ----------------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6" w:leader="none"/>
        </w:tabs>
        <w:spacing w:lineRule="auto" w:line="276"/>
        <w:ind w:left="-15" w:firstLine="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etranie kotolne, odvod spalí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vod spalí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dvod spalín a vetranie plynovej kotolne je jestvujúce a vyhovujúce – nejedná sa o navýšenie tepelného príkonu plynovej kotolne.</w:t>
      </w:r>
    </w:p>
    <w:p>
      <w:pPr>
        <w:pStyle w:val="Normal"/>
        <w:spacing w:lineRule="auto" w:line="276"/>
        <w:ind w:left="45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4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arostlivosť a bezpečnosť práce</w:t>
      </w:r>
    </w:p>
    <w:p>
      <w:pPr>
        <w:pStyle w:val="BodyText2"/>
        <w:spacing w:lineRule="auto" w:line="276"/>
        <w:ind w:hanging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i montáži zariadení treba dbať na dodržiavanie predpisov BOZP a postupovať spôsobom doporučeným výrobcami zariadení (návody na obsluhu a montáž). Dodávateľ odovzdá spolu so zariadeniami sprievodnú technickú dokumentáciu vrátane pasportov a certifikátov jednotlivých zariadení. Tieto budú súčasťou preberacieho protokolu.</w:t>
      </w:r>
    </w:p>
    <w:p>
      <w:pPr>
        <w:pStyle w:val="Normal"/>
        <w:keepLines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ynová kotolňa je navrhnutá pre prevádzku bez trvalej obsluhy iba s občasným dozorom. Ďalšie požiadavky na údržbu vyplývajú z prevádzkového poriadku, ktorý je prevádzkovateľ povinný umiestniť v priestore kotolne na prístupnom mieste.</w:t>
      </w:r>
    </w:p>
    <w:p>
      <w:pPr>
        <w:pStyle w:val="Normal"/>
        <w:keepLines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sluhovať technické zariadenie môže osoba odborne spôsobilá, preukázateľne oboznámená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 požiadavkami bezpečnostných predpisov a zaškolená na jeho obsluhu.</w:t>
      </w:r>
    </w:p>
    <w:p>
      <w:pPr>
        <w:pStyle w:val="Normal"/>
        <w:spacing w:lineRule="auto" w:line="276"/>
        <w:ind w:left="45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revádzka a skúšanie tlakových nádob stabilných sa bude vykonávať podľa STN EN 14336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Heading1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Rozvodné potrubie</w:t>
      </w:r>
    </w:p>
    <w:p>
      <w:pPr>
        <w:pStyle w:val="StylZarovnatdobloku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d zdroja tepla do stúpacej časti je navrhnuté z uhlíkovej ocele spájanej lisovaním. Potrubie pre nadstavbu 3.NP bude vedené v priestore medzistropu 2. A 3.NP  na závesoch a konzolách a bude tepelne izolované.</w:t>
      </w:r>
    </w:p>
    <w:p>
      <w:pPr>
        <w:pStyle w:val="StylZarovnatdobloku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Potrubie k vykurovacím telesám vedené v medzistrope je navrhnuté zo systému UPONOR MLC s dimenziami podľa P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ing1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Izolácie</w:t>
      </w:r>
    </w:p>
    <w:p>
      <w:pPr>
        <w:pStyle w:val="Zkladntext21"/>
        <w:spacing w:lineRule="auto" w:line="276"/>
        <w:ind w:hanging="45"/>
        <w:jc w:val="both"/>
        <w:rPr>
          <w:sz w:val="22"/>
          <w:szCs w:val="22"/>
        </w:rPr>
      </w:pPr>
      <w:r>
        <w:rPr>
          <w:sz w:val="22"/>
          <w:szCs w:val="22"/>
        </w:rPr>
        <w:t>Tepelné izolácie hlavných vykurovacích rozvodov do plynových zdrojov tepla, rozvody v plynovej kotolni a pripojovacie potrubia na jestvujúce rozvody sú dimenzované v zmysle technických požiadaviek a výpočtu projektanta vykurovania a tepelnú izoláciu rozvodov tepla a teplej vody doporučujem nasledovne 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42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hr. 20mm:</w:t>
      </w:r>
      <w:r>
        <w:rPr>
          <w:rFonts w:cs="Times New Roman" w:ascii="Times New Roman" w:hAnsi="Times New Roman"/>
          <w:sz w:val="22"/>
          <w:szCs w:val="22"/>
        </w:rPr>
        <w:t xml:space="preserve"> vnútorný priemer potrubia do 22mm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4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hr. 30mm:</w:t>
      </w:r>
      <w:r>
        <w:rPr>
          <w:rFonts w:cs="Times New Roman" w:ascii="Times New Roman" w:hAnsi="Times New Roman"/>
          <w:szCs w:val="24"/>
        </w:rPr>
        <w:t xml:space="preserve"> vnútorný priemer potrubia nad 22 do 35mm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4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hr. vnútorný priemer potrubia:</w:t>
      </w:r>
      <w:r>
        <w:rPr>
          <w:rFonts w:cs="Times New Roman" w:ascii="Times New Roman" w:hAnsi="Times New Roman"/>
          <w:szCs w:val="24"/>
        </w:rPr>
        <w:t xml:space="preserve"> vnútorný priemer nad 35 do 100mm</w:t>
      </w:r>
    </w:p>
    <w:p>
      <w:pPr>
        <w:pStyle w:val="Normal"/>
        <w:numPr>
          <w:ilvl w:val="0"/>
          <w:numId w:val="5"/>
        </w:numPr>
        <w:spacing w:lineRule="auto" w:line="276"/>
        <w:ind w:left="0" w:firstLine="142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hr. 100mm:</w:t>
      </w:r>
      <w:r>
        <w:rPr>
          <w:rFonts w:cs="Times New Roman" w:ascii="Times New Roman" w:hAnsi="Times New Roman"/>
          <w:szCs w:val="24"/>
        </w:rPr>
        <w:t xml:space="preserve"> potrubia vedené exteriérom v opláštení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pelnoizolačné trubice je nutné v miestach styku zlepiť lepidlom TERMOPREN a v miestach reznej časti stavebno-montážnymi sponami.</w:t>
      </w:r>
    </w:p>
    <w:p>
      <w:pPr>
        <w:pStyle w:val="Odsekzoznamu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matúry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e telesá ventil kompakt budú napájané na rozvod ÚK zo steny pomocou rohovej armatúry Vekolux G1/2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šetky telesá musia byť vybavené termostatickou hlavicou ovládania. Nastavenie prietoku vykurovacieho média sa vykoná nastavením na ventilovej vložke podľa PD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kurovacie telesá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vykurovacie telesá boli vo všetkých priestoroch navrhnuté telesá KORAD ventil kompakt so spodným pripojením. Telesá budú osadené na konzolách a budú opatrené odvzdušňovacím ventilom a zátkou. Vyregulovanie vykurovacieho média bude realizované na ventilovej vložke telesa V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sá budú vybavené termostatickou hlavicou ovládania. </w:t>
      </w:r>
    </w:p>
    <w:p>
      <w:pPr>
        <w:pStyle w:val="Heading3"/>
        <w:keepLines/>
        <w:spacing w:lineRule="auto" w:line="276" w:before="2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ipožiarne prestupy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trubia, prechádzajúce požiarne deliacimi stenami z jedného požiarneho úseku do ďalšieho, musia byť požiarne utesnené (prechody potrubí z chodby spoločného priestoru schodiska do pivničných priestorov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i prestupe stenou je nutné protipožiarnu pásku aplikovať z oboch strán požiarne deliacej konštrukcie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ásku je nutné zasunúť do konštrukcie tak, aby lícovala s požiarne deliacou konštrukciou, príp. požiarnou doskovou prepážkou, alebo ju prečnievala max. 5mm do priestoru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i prestupe stropom sa páska aplikuje len zo spodnej strany požiarne deliacej konštrukcie. </w:t>
      </w:r>
    </w:p>
    <w:p>
      <w:pPr>
        <w:pStyle w:val="Obyajn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tesnený prestup sa označí štítkom podľa §40 vyhlášky 94/2004 Z.z.. Požiarne úseky budú vyznačené v PD Požiarnej bezpečnosti stavby.</w:t>
      </w:r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Heading1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Vyhodnotenie nebezpečenstiev, ohrození a rizí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odnotenie neodstrániteľných nebezpečenstiev a neodstrániteľných ohrození posúdenie rizík pri používaní zariadení (strojov) a návrh ochranných opatrení proti týmto nebezpečenstvám a ohrozeniam je vypracovaný v zmysle §4 ods. 1 zákona č. 124/2006 Z. z. o bezpečnosti a ochrane zdravia pri práci a o zmene a doplnení niektorých zákonov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účasťou návrhu projektovej dokumentácie riešeného objektu sú aj zariadenia (stroje), ktoré môžu byť zdrojom </w:t>
      </w:r>
      <w:r>
        <w:rPr>
          <w:rFonts w:cs="Times New Roman" w:ascii="Times New Roman" w:hAnsi="Times New Roman"/>
          <w:b/>
          <w:i/>
          <w:sz w:val="22"/>
          <w:szCs w:val="22"/>
        </w:rPr>
        <w:t>mechanického ohrozenia</w:t>
      </w:r>
      <w:r>
        <w:rPr>
          <w:rFonts w:cs="Times New Roman" w:ascii="Times New Roman" w:hAnsi="Times New Roman"/>
          <w:sz w:val="22"/>
          <w:szCs w:val="22"/>
        </w:rPr>
        <w:t xml:space="preserve"> (vysoký tlak), </w:t>
      </w:r>
      <w:r>
        <w:rPr>
          <w:rFonts w:cs="Times New Roman" w:ascii="Times New Roman" w:hAnsi="Times New Roman"/>
          <w:b/>
          <w:i/>
          <w:sz w:val="22"/>
          <w:szCs w:val="22"/>
        </w:rPr>
        <w:t>tepelného ohrozenia</w:t>
      </w:r>
      <w:r>
        <w:rPr>
          <w:rFonts w:cs="Times New Roman" w:ascii="Times New Roman" w:hAnsi="Times New Roman"/>
          <w:sz w:val="22"/>
          <w:szCs w:val="22"/>
        </w:rPr>
        <w:t xml:space="preserve"> (horúce alebo chladné predmety, alebo materiál), </w:t>
      </w:r>
      <w:r>
        <w:rPr>
          <w:rFonts w:cs="Times New Roman" w:ascii="Times New Roman" w:hAnsi="Times New Roman"/>
          <w:b/>
          <w:i/>
          <w:sz w:val="22"/>
          <w:szCs w:val="22"/>
        </w:rPr>
        <w:t>ohrozenia hlukom</w:t>
      </w:r>
      <w:r>
        <w:rPr>
          <w:rFonts w:cs="Times New Roman" w:ascii="Times New Roman" w:hAnsi="Times New Roman"/>
          <w:sz w:val="22"/>
          <w:szCs w:val="22"/>
        </w:rPr>
        <w:t xml:space="preserve"> (opotrebované časti), </w:t>
      </w:r>
      <w:r>
        <w:rPr>
          <w:rFonts w:cs="Times New Roman" w:ascii="Times New Roman" w:hAnsi="Times New Roman"/>
          <w:b/>
          <w:i/>
          <w:sz w:val="22"/>
          <w:szCs w:val="22"/>
        </w:rPr>
        <w:t>ohrozenia vibráciami</w:t>
      </w:r>
      <w:r>
        <w:rPr>
          <w:rFonts w:cs="Times New Roman" w:ascii="Times New Roman" w:hAnsi="Times New Roman"/>
          <w:sz w:val="22"/>
          <w:szCs w:val="22"/>
        </w:rPr>
        <w:t xml:space="preserve"> (opotrebované časti), </w:t>
      </w:r>
      <w:r>
        <w:rPr>
          <w:rFonts w:cs="Times New Roman" w:ascii="Times New Roman" w:hAnsi="Times New Roman"/>
          <w:b/>
          <w:i/>
          <w:sz w:val="22"/>
          <w:szCs w:val="22"/>
        </w:rPr>
        <w:t>ohrozenia materiálom/látkami</w:t>
      </w:r>
      <w:r>
        <w:rPr>
          <w:rFonts w:cs="Times New Roman" w:ascii="Times New Roman" w:hAnsi="Times New Roman"/>
          <w:sz w:val="22"/>
          <w:szCs w:val="22"/>
        </w:rPr>
        <w:t xml:space="preserve"> (prach, tekutiny), </w:t>
      </w:r>
      <w:r>
        <w:rPr>
          <w:rFonts w:cs="Times New Roman" w:ascii="Times New Roman" w:hAnsi="Times New Roman"/>
          <w:b/>
          <w:i/>
          <w:sz w:val="22"/>
          <w:szCs w:val="22"/>
        </w:rPr>
        <w:t>ergonomického ohrozenia</w:t>
      </w:r>
      <w:r>
        <w:rPr>
          <w:rFonts w:cs="Times New Roman" w:ascii="Times New Roman" w:hAnsi="Times New Roman"/>
          <w:sz w:val="22"/>
          <w:szCs w:val="22"/>
        </w:rPr>
        <w:t xml:space="preserve"> (námaha, psychické preťaženie/nedostatočné zaťaženie, poloha, monotónna činnosť, viditeľnosť), </w:t>
      </w:r>
      <w:r>
        <w:rPr>
          <w:rFonts w:cs="Times New Roman" w:ascii="Times New Roman" w:hAnsi="Times New Roman"/>
          <w:b/>
          <w:i/>
          <w:sz w:val="22"/>
          <w:szCs w:val="22"/>
        </w:rPr>
        <w:t>ohrozenia súvisiace s prostredím používania</w:t>
      </w:r>
      <w:r>
        <w:rPr>
          <w:rFonts w:cs="Times New Roman" w:ascii="Times New Roman" w:hAnsi="Times New Roman"/>
          <w:sz w:val="22"/>
          <w:szCs w:val="22"/>
        </w:rPr>
        <w:t xml:space="preserve"> (prach a hmla, vlhkosť, znečistenie, teplota, voda) a </w:t>
      </w:r>
      <w:r>
        <w:rPr>
          <w:rFonts w:cs="Times New Roman" w:ascii="Times New Roman" w:hAnsi="Times New Roman"/>
          <w:b/>
          <w:i/>
          <w:sz w:val="22"/>
          <w:szCs w:val="22"/>
        </w:rPr>
        <w:t>kombináciou spomenutých ohrození</w:t>
      </w:r>
      <w:r>
        <w:rPr>
          <w:rFonts w:cs="Times New Roman" w:ascii="Times New Roman" w:hAnsi="Times New Roman"/>
          <w:sz w:val="22"/>
          <w:szCs w:val="22"/>
        </w:rPr>
        <w:t>, ktoré môžu mať potencionálne následky ako sú náraz, bodnutie, prepichnutie, obarenie, nepohoda, nepozornosť, stres, hučanie v ušiach, únava, precitlivenosť, porucha pohybového aparátu a akékoľvek iné následky vyplývajúce z chybného správania ľudí alebo pôsobenia zdrojov ohrozenia na zariadení (stroji) alebo na jeho častia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ípade vystavenia jednému alebo viacerým ohrozeniam môže vykonávanie úloh v rámci životných cyklov navrhnutých zariadení (strojov) zapríčiniť nebezpečnú situáciu. 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tapy životného cyklu zariadení (strojov) sú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rava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táž a inštalovanie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vádzanie do chodu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stavenie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čenie/programovanie a zmena postupu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ádzka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istenie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ržiavanie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ľadanie a oprava chýb/porúch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ončenie prevádzky</w:t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obranie (likvidáci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Navrhované ochranné opatre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y sa predišlo alebo znížila pravdepodobnosť vzniku spomenutých nebezpečenstiev vznikajúcim počas životných cyklov, ohrozeniam a zabránilo sa potencionálnym následkom z nich, je nutné: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iavať schválené pracovné a technologické postupy vypracované výrobcami navrhnutých zariadení (strojov) a inštalačných materiálov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ovanie projektovaného diela kvalifikovanými pracovníkmi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ovanie projektovaného diela schválenými a certifikovanými výrobkami, materiálmi a zariadeniami s príslušnými atestmi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čenie osôb o zásadách bezpečnosti práce a ochrane zdravia a zabezpečiť ich dodržiavanie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školenie obsluhy zariadení (strojov) a zabezpečenie pravidelného preškolenia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ce realizované pri montážach, opravách, údržbe a obsluhe povoliť len pracovníkom s predpísanou kvalifikáciou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žívanie pracovných pomôcok (istenia a rebríkov)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žívanie ochranných pomôcok (rukavice, okuliare, štíty tváre, prilba atď.)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áce s otvoreným ohňom vykonávať len s povolením na prácu a s potrebnou kvalifikáciou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šetky rozvody potrubia izolovať tepelnou izoláciou v zmysle technickej správy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vrhnuté zariadenia (stroje) odpojiť od napájania na elektrickú sieť alebo zdrojov tlaku pred tým, ako bude vykonávaný samotný zásah (údržba, demontáž a pod.), aby nedošlo k zásahu elektrickým prúdom alebo zraneniu spôsobeným tlakom média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onávať pravidelnej kontroly, revízie a údržby navrhnutých zariadení (strojov)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pracovať a dodržiavať schválené prevádzkové predpisy prevádzkovateľa projektovaného zariadenia</w:t>
      </w:r>
    </w:p>
    <w:p>
      <w:pPr>
        <w:pStyle w:val="Normal"/>
        <w:numPr>
          <w:ilvl w:val="0"/>
          <w:numId w:val="5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ukázať kvalitu montáže a bezpečnosť zariadenia (strojov) skúškami.</w:t>
      </w:r>
    </w:p>
    <w:p>
      <w:pPr>
        <w:pStyle w:val="Heading1"/>
        <w:spacing w:lineRule="auto" w:line="276" w:before="240" w:after="60"/>
        <w:ind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Vyhodnotenie zostatkových nebezpečenstiev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Vyhodnotenie zostatkových nebezpečenstiev z hľadiska bezpečnosti a ochrany zdravia pri práci podľa §4 ods. 1 zákona NR SR č. 124/2006 Z. z.  zariadení navrhovaných v tejto dokumentácii je vykonané podľa platných ST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Podľa platných STN môžu navrhované zariadenia ohroziť svoje okolie podľ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Mechanické ohroze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Tepelné ohroze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Ohrozenie hluko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Ohrozenie vibráciam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Chyby pri montáž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nebezpečenstvo vyplývajúce z umiestnenia kotolne a jej obsluh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1: riziko mechanického ohrozenia bolo znížené pri návrhu zariadení: strojné zariadenia sú skonštruované tak, aby sa počas prevádzky nevyskytlo ohrozenie pohyblivými a rotačnými časťami, alebo padajúcimi predmetmi. Pravdepodobnosť zničenia zariadení, resp. vzniku nebezpečnej udalosti počas prevádzky je v tejto kapitole mal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2: riziko tepelného ohrozenia bolo znížené pri návrhu zariadení: strojné zariadenia sú tepelne izolované, aby sa počas prevádzky nevyskytlo ohrozenie popálením. Pravdepodobnosť vzniku nebezpečnej udalosti počas prevádzky je v tejto kapitole mal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3: riziko ohrozenia hlukom v priestore technológie TZB je minimálne, nakoľko t hladina hluku je max. 40-50 dB (zdroj tepla). V priestore technológie TZB sú osadené obehové čerpadlá s nízkou hladinou hluku do 15 dB. Pravdepodobnosť vzniku nebezpečnej udalosti počas prevádzky je z tohto pohľadu minimáln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: riziko ohrozenia vibráciami bolo znížené už pri návrhu zariadenia: zdroje tepla, úchyty konštrukcií a závesí potrubí sú opatrené pogumovanými súčasťami a antivibračnými prvkami. Pravdepodobnosť zničenia zariadení, resp. vzniku nebezpečnej udalosti počas prevádzky je v tejto kapitole minimáln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5: riziko chýb pri montáži je znížené výberom montážnej organizácie. Montáž navrhovaných zariadení musí vykonávať organizácia so skúsenosťami s montážou zariadení rovnakej kategórie a v rovnakom prostredí. Pracovníci montážnej organizácie budú mať predpísanú kvalifikáciu a pri montáži budú dodržané zásady podľa vyhlášky podľa MPSVaR SR č. 234/2014 Z. z. ktorou sa mení a dopĺňa vyhláška č. 508/2009 Z.z.. Pravdepodobnosť vzniku nebezpečnej udalosti je v tejto kapitole, pri dodržaní uvedených predpisov minimáln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Nebezpečenstvo vyplývajúce z umiestnenia zdroja tepla a miestnosti technológie TZB s návrhom opatrení na minimalizovanie rizík pre prevádzku a obsluh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v priestoroch susediacich s priestorom TZB nebude zhromažďovanie osôb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podľa § 6 STN 07 0703  vetranie núteným spôsobom zabezpečuje min. 5-násobnú výmenu vzduchu  za hodin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zariadenia sú navrhnuté tak, aby práce ako je nastavovanie a údržba bolo možné vykonávať z podlahy, obslužnej plošiny alebo prostriedkov zaisťujúcich bezpečný prístup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je zabránený vstup do nebezpečného priestoru zariadeni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podlahy prístupových komunikácií budú vyhotovené z materiálu s protišmykovými vlastnosťam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sú dodržané bezpečnostné zásady pri návrhu svetlej podchodnej výšky plošín, sklonu ramien schodísk a rozmerov schodiskových stupňov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</w:r>
    </w:p>
    <w:p>
      <w:pPr>
        <w:pStyle w:val="Obyajn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  <w:t>Vyhodnotenie zostatkového nebezpečenstva: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možné riziká ohrozenia spojené s montážou a prevádzkou navrhovaného zariadenia sú znížené na minimum a navrhované zariadenie hodnotím ako bezpečné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 rámci nadstavby je treba vykurovanie riešiť okrem tejto PD aj súčasne s PD skutkového stavu vypracovanej 12.7.2010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Žiline, dňa 19. 5. 2021</w:t>
        <w:tab/>
        <w:tab/>
        <w:tab/>
        <w:tab/>
        <w:tab/>
        <w:t xml:space="preserve">  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440" w:leader="none"/>
        <w:tab w:val="right" w:pos="9072" w:leader="none"/>
      </w:tabs>
      <w:rPr>
        <w:b/>
        <w:b/>
        <w:smallCaps/>
        <w:color w:val="999999"/>
        <w:sz w:val="18"/>
        <w:szCs w:val="18"/>
      </w:rPr>
    </w:pPr>
    <w:r>
      <w:rPr>
        <w:color w:val="999999"/>
        <w:sz w:val="18"/>
        <w:szCs w:val="18"/>
      </w:rPr>
      <w:t>Investor:</w:t>
      <w:tab/>
    </w:r>
    <w:r>
      <w:rPr>
        <w:b/>
        <w:color w:val="999999"/>
        <w:sz w:val="18"/>
        <w:szCs w:val="18"/>
      </w:rPr>
      <w:t>Obec Turie, ul. Hlavná č.214, 013 12 Turie</w:t>
    </w:r>
  </w:p>
  <w:p>
    <w:pPr>
      <w:pStyle w:val="Header"/>
      <w:tabs>
        <w:tab w:val="clear" w:pos="4536"/>
        <w:tab w:val="left" w:pos="1440" w:leader="none"/>
        <w:tab w:val="left" w:pos="4820" w:leader="none"/>
        <w:tab w:val="right" w:pos="9072" w:leader="none"/>
      </w:tabs>
      <w:rPr>
        <w:b/>
        <w:b/>
        <w:smallCaps/>
        <w:color w:val="999999"/>
        <w:sz w:val="18"/>
        <w:szCs w:val="18"/>
      </w:rPr>
    </w:pPr>
    <w:r>
      <w:rPr>
        <w:color w:val="999999"/>
        <w:sz w:val="18"/>
        <w:szCs w:val="18"/>
      </w:rPr>
      <w:t>Názov stavby:</w:t>
      <w:tab/>
    </w:r>
    <w:r>
      <w:rPr>
        <w:b/>
        <w:smallCaps/>
        <w:color w:val="999999"/>
        <w:sz w:val="18"/>
        <w:szCs w:val="18"/>
      </w:rPr>
      <w:t xml:space="preserve"> Telocvičňa s.ť. 605, Nadstavba a stavebné úpravy, ZŠ Turie, 013 12 turie</w:t>
    </w:r>
  </w:p>
  <w:p>
    <w:pPr>
      <w:pStyle w:val="Header"/>
      <w:tabs>
        <w:tab w:val="clear" w:pos="4536"/>
        <w:tab w:val="left" w:pos="1440" w:leader="none"/>
        <w:tab w:val="left" w:pos="4820" w:leader="none"/>
        <w:tab w:val="right" w:pos="9072" w:leader="none"/>
      </w:tabs>
      <w:rPr>
        <w:b/>
        <w:b/>
        <w:smallCaps/>
        <w:color w:val="999999"/>
        <w:sz w:val="18"/>
        <w:szCs w:val="18"/>
      </w:rPr>
    </w:pPr>
    <w:r>
      <w:rPr>
        <w:color w:val="999999"/>
        <w:sz w:val="18"/>
        <w:szCs w:val="18"/>
      </w:rPr>
      <w:t>Názov objektu:</w:t>
      <w:tab/>
    </w:r>
    <w:r>
      <w:rPr>
        <w:b/>
        <w:smallCaps/>
        <w:color w:val="999999"/>
        <w:sz w:val="18"/>
        <w:szCs w:val="18"/>
      </w:rPr>
      <w:t xml:space="preserve"> Základná škola</w:t>
    </w:r>
  </w:p>
  <w:p>
    <w:pPr>
      <w:pStyle w:val="Header"/>
      <w:tabs>
        <w:tab w:val="clear" w:pos="4536"/>
        <w:tab w:val="left" w:pos="1440" w:leader="none"/>
        <w:tab w:val="left" w:pos="4820" w:leader="none"/>
        <w:tab w:val="right" w:pos="9072" w:leader="none"/>
      </w:tabs>
      <w:rPr>
        <w:b/>
        <w:b/>
        <w:smallCaps/>
        <w:color w:val="808080"/>
        <w:sz w:val="18"/>
        <w:szCs w:val="18"/>
      </w:rPr>
    </w:pPr>
    <w:r>
      <w:rPr>
        <w:color w:val="999999"/>
        <w:sz w:val="18"/>
        <w:szCs w:val="18"/>
      </w:rPr>
      <w:t>Stupeň  projektu</w:t>
      <w:tab/>
      <w:t xml:space="preserve"> </w:t>
    </w:r>
    <w:r>
      <w:rPr>
        <w:b/>
        <w:smallCaps/>
        <w:color w:val="999999"/>
        <w:sz w:val="18"/>
        <w:szCs w:val="18"/>
      </w:rPr>
      <w:t xml:space="preserve">Projekt pre stavebné povolenie                                                                                             </w:t>
    </w:r>
    <w:r>
      <w:rPr>
        <w:color w:val="808080"/>
        <w:sz w:val="18"/>
        <w:szCs w:val="18"/>
      </w:rPr>
      <w:t xml:space="preserve">                               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PAGE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9</w:t>
    </w:r>
    <w:r>
      <w:rPr>
        <w:rStyle w:val="PageNumber"/>
        <w:sz w:val="18"/>
        <w:szCs w:val="18"/>
        <w:color w:val="808080"/>
      </w:rPr>
      <w:fldChar w:fldCharType="end"/>
    </w:r>
    <w:r>
      <w:rPr>
        <w:rStyle w:val="PageNumber"/>
        <w:color w:val="808080"/>
        <w:sz w:val="18"/>
        <w:szCs w:val="18"/>
      </w:rPr>
      <w:t>/</w:t>
    </w:r>
    <w:r>
      <w:rPr>
        <w:rStyle w:val="PageNumber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color w:val="808080"/>
      </w:rPr>
      <w:instrText xml:space="preserve"> NUMPAGES \* ARABIC </w:instrText>
    </w:r>
    <w:r>
      <w:rPr>
        <w:rStyle w:val="PageNumber"/>
        <w:sz w:val="18"/>
        <w:szCs w:val="18"/>
        <w:color w:val="808080"/>
      </w:rPr>
      <w:fldChar w:fldCharType="separate"/>
    </w:r>
    <w:r>
      <w:rPr>
        <w:rStyle w:val="PageNumber"/>
        <w:sz w:val="18"/>
        <w:szCs w:val="18"/>
        <w:color w:val="808080"/>
      </w:rPr>
      <w:t>9</w:t>
    </w:r>
    <w:r>
      <w:rPr>
        <w:rStyle w:val="PageNumber"/>
        <w:sz w:val="18"/>
        <w:szCs w:val="18"/>
        <w:color w:val="808080"/>
      </w:rPr>
      <w:fldChar w:fldCharType="end"/>
    </w:r>
  </w:p>
  <w:p>
    <w:pPr>
      <w:pStyle w:val="Header"/>
      <w:tabs>
        <w:tab w:val="clear" w:pos="4536"/>
        <w:tab w:val="left" w:pos="1440" w:leader="none"/>
        <w:tab w:val="left" w:pos="4678" w:leader="none"/>
        <w:tab w:val="right" w:pos="9072" w:leader="none"/>
      </w:tabs>
      <w:rPr/>
    </w:pPr>
    <w:r>
      <w:rPr>
        <w:color w:val="999999"/>
        <w:sz w:val="18"/>
        <w:szCs w:val="18"/>
      </w:rPr>
      <w:t>Časť projektu:</w:t>
      <w:tab/>
      <w:t xml:space="preserve"> </w:t>
    </w:r>
    <w:r>
      <w:rPr>
        <w:b/>
        <w:smallCaps/>
        <w:color w:val="999999"/>
        <w:sz w:val="18"/>
        <w:szCs w:val="18"/>
      </w:rPr>
      <w:t xml:space="preserve">Vykurovanie                                                                                                         </w:t>
    </w:r>
    <w:r>
      <w:rPr>
        <w:color w:val="999999"/>
        <w:sz w:val="18"/>
        <w:szCs w:val="18"/>
      </w:rPr>
      <w:t>Názov dokumentu: T</w:t>
    </w:r>
    <w:r>
      <w:rPr>
        <w:b/>
        <w:smallCaps/>
        <w:color w:val="999999"/>
        <w:sz w:val="18"/>
        <w:szCs w:val="18"/>
      </w:rPr>
      <w:t>echnická správa</w:t>
    </w:r>
  </w:p>
  <w:p>
    <w:pPr>
      <w:pStyle w:val="Header"/>
      <w:rPr>
        <w:rFonts w:ascii="Times New Roman" w:hAnsi="Times New Roman" w:cs="Times New Roman"/>
        <w:color w:val="948A54"/>
        <w:sz w:val="22"/>
        <w:szCs w:val="22"/>
      </w:rPr>
    </w:pPr>
    <w:r>
      <w:rPr>
        <w:rFonts w:cs="Times New Roman" w:ascii="Times New Roman" w:hAnsi="Times New Roman"/>
        <w:color w:val="948A54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1Char">
    <w:name w:val="Nadpis 1 Char"/>
    <w:basedOn w:val="Predvolenpsmoodseku"/>
    <w:qFormat/>
    <w:rPr>
      <w:b/>
      <w:bCs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5:00Z</dcterms:created>
  <dc:creator>ENGLÁRTOVÁ Renáta</dc:creator>
  <dc:description/>
  <cp:keywords/>
  <dc:language>en-US</dc:language>
  <cp:lastModifiedBy>Miroslav Vons</cp:lastModifiedBy>
  <cp:lastPrinted>2021-06-08T15:37:00Z</cp:lastPrinted>
  <dcterms:modified xsi:type="dcterms:W3CDTF">2021-06-08T13:39:00Z</dcterms:modified>
  <cp:revision>18</cp:revision>
  <dc:subject/>
  <dc:title>Stavba                : NOVOSTAVBA SAMOSTATNE STOJACEHO ROD</dc:title>
</cp:coreProperties>
</file>