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4"/>
          <w:u w:val="single"/>
        </w:rPr>
        <w:t>Technick</w:t>
      </w:r>
      <w:r>
        <w:rPr>
          <w:b/>
          <w:sz w:val="44"/>
          <w:u w:val="single"/>
          <w:lang w:val="sk-SK"/>
        </w:rPr>
        <w:t>á správa</w:t>
      </w:r>
    </w:p>
    <w:p>
      <w:pPr>
        <w:pStyle w:val="Normal"/>
        <w:spacing w:lineRule="auto" w:line="288"/>
        <w:ind w:left="3240" w:hanging="0"/>
        <w:rPr/>
      </w:pPr>
      <w:r>
        <w:rPr>
          <w:sz w:val="32"/>
          <w:lang w:val="sk-SK"/>
        </w:rPr>
        <w:t>- Vykurovanie -</w:t>
      </w:r>
    </w:p>
    <w:p>
      <w:pPr>
        <w:pStyle w:val="Normal"/>
        <w:spacing w:lineRule="auto" w:line="264"/>
        <w:ind w:left="360" w:hanging="0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spacing w:lineRule="auto" w:line="264"/>
        <w:ind w:left="708" w:hanging="0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spacing w:lineRule="auto" w:line="264"/>
        <w:ind w:left="708" w:hanging="0"/>
        <w:rPr>
          <w:lang w:val="sk-SK"/>
        </w:rPr>
      </w:pPr>
      <w:r>
        <w:rPr>
          <w:lang w:val="sk-SK"/>
        </w:rPr>
        <w:t>Zodpovedný projektant</w:t>
        <w:tab/>
        <w:t>:</w:t>
        <w:tab/>
        <w:t>Ing. Alfréd Gáspár</w:t>
      </w:r>
    </w:p>
    <w:p>
      <w:pPr>
        <w:pStyle w:val="Normal"/>
        <w:spacing w:lineRule="auto" w:line="264"/>
        <w:ind w:left="708" w:hanging="0"/>
        <w:rPr>
          <w:lang w:val="sk-SK"/>
        </w:rPr>
      </w:pPr>
      <w:r>
        <w:rPr>
          <w:lang w:val="sk-SK"/>
        </w:rPr>
        <w:t>Projektant</w:t>
        <w:tab/>
        <w:tab/>
        <w:tab/>
        <w:t>:</w:t>
        <w:tab/>
        <w:t>Ing. Alfréd Gáspár</w:t>
      </w:r>
    </w:p>
    <w:p>
      <w:pPr>
        <w:pStyle w:val="Normal"/>
        <w:autoSpaceDE w:val="false"/>
        <w:rPr>
          <w:b/>
          <w:b/>
          <w:bCs/>
          <w:color w:val="000000"/>
          <w:lang w:val="sk-SK"/>
        </w:rPr>
      </w:pPr>
      <w:r>
        <w:rPr>
          <w:lang w:val="sk-SK"/>
        </w:rPr>
        <w:tab/>
        <w:t>Stavba</w:t>
        <w:tab/>
        <w:tab/>
        <w:tab/>
        <w:tab/>
        <w:t>:</w:t>
        <w:tab/>
      </w:r>
      <w:r>
        <w:rPr>
          <w:b/>
          <w:bCs/>
          <w:color w:val="000000"/>
          <w:lang w:val="sk-SK"/>
        </w:rPr>
        <w:t>Rozšírenie kapacity MŠ v obci Bojná</w:t>
      </w:r>
    </w:p>
    <w:p>
      <w:pPr>
        <w:pStyle w:val="Normal"/>
        <w:spacing w:lineRule="auto" w:line="264"/>
        <w:ind w:left="708" w:hanging="0"/>
        <w:rPr/>
      </w:pPr>
      <w:r>
        <w:rPr/>
        <w:t>Investor</w:t>
        <w:tab/>
        <w:tab/>
        <w:tab/>
        <w:t>:</w:t>
        <w:tab/>
        <w:t>Obec  Bojná</w:t>
      </w:r>
    </w:p>
    <w:p>
      <w:pPr>
        <w:pStyle w:val="TextBodyIndent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to</w:t>
        <w:tab/>
        <w:tab/>
        <w:tab/>
        <w:tab/>
        <w:t xml:space="preserve">: </w:t>
        <w:tab/>
        <w:t>Bojná, č. parc.: 1389/27</w:t>
      </w:r>
    </w:p>
    <w:p>
      <w:pPr>
        <w:pStyle w:val="TextBodyIndent"/>
        <w:spacing w:lineRule="auto" w:line="264"/>
        <w:rPr/>
      </w:pPr>
      <w:r>
        <w:rPr>
          <w:rFonts w:cs="Times New Roman" w:ascii="Times New Roman" w:hAnsi="Times New Roman"/>
        </w:rPr>
        <w:t>Stupeň PD</w:t>
        <w:tab/>
        <w:tab/>
        <w:tab/>
        <w:t xml:space="preserve">: </w:t>
        <w:tab/>
        <w:t>Projekt stavby k stav. povoleniu</w:t>
      </w:r>
    </w:p>
    <w:p>
      <w:pPr>
        <w:pStyle w:val="TextBodyIndent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tum</w:t>
        <w:tab/>
        <w:tab/>
        <w:tab/>
        <w:tab/>
        <w:t xml:space="preserve">: </w:t>
        <w:tab/>
        <w:t>01/2019</w:t>
      </w:r>
    </w:p>
    <w:p>
      <w:pPr>
        <w:pStyle w:val="TextBodyIndent"/>
        <w:spacing w:lineRule="auto" w:line="26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Indent"/>
        <w:spacing w:lineRule="auto" w:line="264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kladom pre vypracovanie projektu vykurovania bola projektová dokumentácia stavebnej časti a príslušné STN. Predmetná dokumentácia je vypracovaná na úrovni projektu stavby k stavebnému konaniu v súlade s požiadavkami investora pre účel zabezpečenia stavebného povolenia. Podrobnosti a detaily budú dopracované v ďalšom stupni PD pre realizáciu stavby. 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 xml:space="preserve">Jednostupňový projekt ústredného kúrenia predmetného objektu je vypracovaný v zmysle platných predpisov, noriem a stavebných výkresov. Predmetná dokumentácia je vypracovaná na úrovni projektu stavby k stavebnému konaniu v súlade s požiadavkami investora pre účel zabezpečenia stavebného povolenia. Podrobnosti a detaily budú dopracované v ďalšom stupni PD, t.j. v PD pre realizáciu stavby. Predmetom projektovej dokumentácie je návrh technického riešenia systému. </w:t>
      </w:r>
    </w:p>
    <w:p>
      <w:pPr>
        <w:pStyle w:val="Normal"/>
        <w:spacing w:lineRule="auto" w:line="288"/>
        <w:ind w:firstLine="708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re zabezpečenie tepelnej pohody t.j. pre potrebný tepelný výkon bude slúžiť existujúca plynová. </w:t>
      </w:r>
      <w:r>
        <w:rPr>
          <w:lang w:val="sk-SK"/>
        </w:rPr>
        <w:t xml:space="preserve">Systém vykurovania je teplovodný, nútený, dvojrúrkový na teplotný spád  75/55 °C. </w:t>
      </w:r>
      <w:r>
        <w:rPr>
          <w:b/>
          <w:bCs/>
          <w:lang w:val="sk-SK"/>
        </w:rPr>
        <w:t>Tepelné straty prístavby činia 10,72 kW</w:t>
      </w:r>
      <w:r>
        <w:rPr>
          <w:lang w:val="sk-SK"/>
        </w:rPr>
        <w:t xml:space="preserve">, ktoré boli vypočítané podľa STN EN 12 831 za predpokladu dobre tesnených okien a dverí do vonkajšej teploty -11 °C. </w:t>
      </w:r>
    </w:p>
    <w:p>
      <w:pPr>
        <w:pStyle w:val="Normal"/>
        <w:spacing w:lineRule="auto" w:line="288"/>
        <w:jc w:val="both"/>
        <w:rPr>
          <w:lang w:val="sk-SK"/>
        </w:rPr>
      </w:pPr>
      <w:r>
        <w:rPr>
          <w:lang w:val="sk-SK"/>
        </w:rPr>
        <w:t xml:space="preserve">Existujúci expanzomat  bude doplnený tlakovou expanznou nádobou “Expanzomat 35 l ” opatrená poistným ventilom (0,24 Mpa) a tlakomerom umiestnená taktiež v kotolni. </w:t>
      </w:r>
    </w:p>
    <w:p>
      <w:pPr>
        <w:pStyle w:val="TextBodyIndent"/>
        <w:spacing w:lineRule="auto" w:line="264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Systém ÚK a vykurovacie telesá v existujúcej časti budovy zostávajú v pôvodnom stave bez zmeny. Je nutné vykonať revíziu kotolne, kotla a celého systému ÚK, resp. vykonať príslušné úpravy vyvolané prístavbou a rozšírením kapacity MŠ.</w:t>
      </w:r>
    </w:p>
    <w:p>
      <w:pPr>
        <w:pStyle w:val="TextBodyIndent"/>
        <w:spacing w:lineRule="auto" w:line="264"/>
        <w:ind w:left="0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pravy kotolne nie sú predmetom tohto projektu. Podrobné technické riešenie bude zdokumentované v realizačnom projekte.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 xml:space="preserve">Hlavný ležatý rozvod v prístavbe bude vedený v tepelnej izolácii z viacvrstvových plasthliníkových potrubí (PeAlPe) na zvárané spoje, ktorým sú napojené rozdelovač-zberač. </w:t>
      </w:r>
    </w:p>
    <w:p>
      <w:pPr>
        <w:pStyle w:val="TextBodyIndent"/>
        <w:spacing w:lineRule="auto" w:line="264"/>
        <w:ind w:left="0" w:right="0" w:hanging="0"/>
        <w:jc w:val="both"/>
        <w:rPr/>
      </w:pPr>
      <w:r>
        <w:rPr>
          <w:rFonts w:cs="Times New Roman" w:ascii="Times New Roman" w:hAnsi="Times New Roman"/>
        </w:rPr>
        <w:t>Pre napojenie radiátorov na rozvod ÚK sa navrhuje tzv. H-kus typu „Vekotec“.                       V miestnostiach, kde sú sústredené rozvody ÚK je nutné osadiť tepelnú izoláciu na rúry, aby nebola prekročená teplota podlahy 29°C.</w:t>
      </w:r>
    </w:p>
    <w:p>
      <w:pPr>
        <w:pStyle w:val="TextBodyIndent"/>
        <w:spacing w:lineRule="auto" w:line="26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 každým vykurovacím telesom bude inštalovaný radiátorový ventil s termostatickou hlavicou, pričom na každom systéme, vetve ÚK bude aspoň jeden radiátor           bez termostatickej hlavice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lang w:val="sk-SK"/>
        </w:rPr>
        <w:t>Odvzdušnenie systému sa vykoná pomocou odvzdušňovacích ventilov umiestnených na radiátoroch. Vypúšťanie (resp. napúšťanie) sa uskutoční cez vypúšťací ventil umiestnený na prívodnom a spiatočnom potrubí v kotolni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Po vykonaní montážnych prác kvalifikovanými osobami sa systém (rúrový rozvod) ÚK prepláchne čistou vodou.</w:t>
      </w:r>
      <w:r>
        <w:rPr>
          <w:lang w:val="sk-SK"/>
        </w:rPr>
        <w:t xml:space="preserve"> Tlaková skúška vykurovacej sústavy sa vykoná maximálnym pracovným pretlakom 0,24 MPa. Po napustení systému a dosiahnutí príslušného pretlaku sa vykoná prehliadka vykurovacej sústavy (všetkých spojov, vykurovacích telies, armatúr)         u ktorých sa môžu prejavovať viditeľné netesnosti. V zariadení sa udržuje pretlak po dobu      6 hodín, po ktorých sa vykoná ďalšia prehliadka sústavy. Tlaková skúška je úspešná ak počas druhej prehliadky na sústave sa neobjavia žiadne netesnosti.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>Po úspešnej tlakovej skúške sa rozvod opatrí tepelnou izoláciou, dodávateľ vyhotoví protokol o tlakovej skúške. Po spustení sústavy ÚK je nutné systém doregulovať. Hydraulické vyregulovanie a dopracovanie PD o podrobnosti, detaily bude súčasťou ďalšieho stupňa projektu stavby.</w:t>
      </w:r>
    </w:p>
    <w:p>
      <w:pPr>
        <w:pStyle w:val="Normal"/>
        <w:spacing w:lineRule="auto" w:line="288"/>
        <w:jc w:val="both"/>
        <w:rPr>
          <w:lang w:val="sk-SK"/>
        </w:rPr>
      </w:pPr>
      <w:r>
        <w:rPr>
          <w:lang w:val="sk-SK"/>
        </w:rPr>
        <w:t xml:space="preserve">Pre prevádzku ÚK je potrebná pravidelná kontrola technologického zariadenia pri dodržaní navrhnutého systému merania a regulácie. 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>Projektant nezodpovedá za chyby vzniknuté nedodržaním tejto projektovej dokumentácie. Každú zmenu doporučujem konzultovať s projektantom.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/>
        <w:t>Nedodržanie projektovaných dispozičných riešení budovy, ako aj použitie rozdielnych stavebných (hlavne obvodových konštrukcií) materiálov vedú k zmenám merných tepelných strát konštrukcií, preto uvedené materiály v projekte stavebnej časti sú záväzné.</w:t>
      </w:r>
    </w:p>
    <w:p>
      <w:pPr>
        <w:pStyle w:val="Normal"/>
        <w:spacing w:lineRule="auto" w:line="288"/>
        <w:jc w:val="both"/>
        <w:rPr/>
      </w:pPr>
      <w:r>
        <w:rPr/>
        <w:tab/>
        <w:t xml:space="preserve">Upozorňujem investora, že predmetná dokumentácia slúži výlučne pre účely zabezpečenia stavebného povolenia.  </w:t>
      </w:r>
    </w:p>
    <w:p>
      <w:pPr>
        <w:pStyle w:val="Normal"/>
        <w:spacing w:lineRule="auto" w:line="288"/>
        <w:jc w:val="both"/>
        <w:rPr/>
      </w:pPr>
      <w:r>
        <w:rPr/>
        <w:t>Pred zahájením prác je nutné zabezpečiť projektovú dokumentáciu realizácie stavby dopracovanú o podrobnosti a detaily.</w:t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Vypracoval :  Ing. Alfréd Gáspár                </w:t>
        <w:tab/>
        <w:tab/>
        <w:tab/>
        <w:tab/>
        <w:t xml:space="preserve">01/2019 </w:t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TextBodyIndent"/>
        <w:spacing w:lineRule="auto" w:line="264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  <w:lang w:val="sk-SK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Predvolenpsmoodseku2">
    <w:name w:val="Predvolené písmo odseku2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Nadpis3Char">
    <w:name w:val="Nadpis 3 Char"/>
    <w:basedOn w:val="Predvolenpsmoodseku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1">
    <w:name w:val="Zarážka základného textu 21"/>
    <w:basedOn w:val="Normal"/>
    <w:qFormat/>
    <w:pPr>
      <w:spacing w:lineRule="auto" w:line="288"/>
      <w:ind w:left="0" w:right="0" w:firstLine="708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03:00Z</dcterms:created>
  <dc:creator>Maci</dc:creator>
  <dc:description/>
  <cp:keywords/>
  <dc:language>en-US</dc:language>
  <cp:lastModifiedBy>USER</cp:lastModifiedBy>
  <dcterms:modified xsi:type="dcterms:W3CDTF">2019-01-05T15:10:00Z</dcterms:modified>
  <cp:revision>9</cp:revision>
  <dc:subject/>
  <dc:title>Technická správa</dc:title>
</cp:coreProperties>
</file>