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lang w:val="en-US"/>
        </w:rPr>
      </w:pPr>
      <w:r>
        <w:rPr>
          <w:sz w:val="40"/>
          <w:szCs w:val="40"/>
        </w:rPr>
        <w:t>Česká telekomunikační infrastruktura a.s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Technické řešení I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INVESTIČNÍ AK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767"/>
        <w:gridCol w:w="6742"/>
        <w:gridCol w:w="1137"/>
      </w:tblGrid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Přístupová síť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Podkategori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IC - metalické kabelové přístupové sítě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SAP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Číslo interní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Schvalování akce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kolové schvalování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Název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6" w:type="dxa"/>
            <w:gridSpan w:val="3"/>
            <w:tcBorders/>
            <w:shd w:fill="BFB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PIC Šternberk, lokalita příkopy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3"/>
        <w:gridCol w:w="3070"/>
        <w:gridCol w:w="360"/>
      </w:tblGrid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Budoucí uživatel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-OS Olomoucko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 xml:space="preserve">Zpracovate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tin Damborský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 xml:space="preserve">Předkladatel 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edoucí:</w:t>
            </w:r>
          </w:p>
          <w:p>
            <w:pPr>
              <w:pStyle w:val="Normal"/>
              <w:rPr/>
            </w:pPr>
            <w:r>
              <w:rPr/>
              <w:t>Manažer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vel Sedlář</w:t>
            </w:r>
          </w:p>
          <w:p>
            <w:pPr>
              <w:pStyle w:val="Normal"/>
              <w:rPr/>
            </w:pPr>
            <w:r>
              <w:rPr/>
              <w:t>Pavel Sedlář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/>
              <w:t xml:space="preserve">  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Heading3"/>
              <w:keepNext w:val="false"/>
              <w:rPr>
                <w:lang w:val="en-US"/>
              </w:rPr>
            </w:pPr>
            <w:r>
              <w:rPr>
                <w:lang w:val="en-US"/>
              </w:rPr>
              <w:t>Schvaluje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 Souhrnná zpráva</w:t>
      </w:r>
    </w:p>
    <w:p>
      <w:pPr>
        <w:pStyle w:val="Normal"/>
        <w:widowControl w:val="false"/>
        <w:rPr/>
      </w:pPr>
      <w:r>
        <w:rPr/>
        <w:t>1.1 Základní údaje</w:t>
      </w:r>
    </w:p>
    <w:p>
      <w:pPr>
        <w:pStyle w:val="Normal"/>
        <w:widowControl w:val="false"/>
        <w:rPr/>
      </w:pPr>
      <w:r>
        <w:rPr/>
        <w:t>1.2 Účel stavb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2 Technická zpráva</w:t>
      </w:r>
    </w:p>
    <w:p>
      <w:pPr>
        <w:pStyle w:val="Normal"/>
        <w:widowControl w:val="false"/>
        <w:rPr/>
      </w:pPr>
      <w:r>
        <w:rPr/>
        <w:t>2.1 Vstupní podklady</w:t>
      </w:r>
    </w:p>
    <w:p>
      <w:pPr>
        <w:pStyle w:val="Normal"/>
        <w:widowControl w:val="false"/>
        <w:rPr/>
      </w:pPr>
      <w:r>
        <w:rPr/>
        <w:t>2.2 Navrhované řešení</w:t>
      </w:r>
    </w:p>
    <w:p>
      <w:pPr>
        <w:pStyle w:val="Normal"/>
        <w:widowControl w:val="false"/>
        <w:rPr/>
      </w:pPr>
      <w:r>
        <w:rPr/>
        <w:t>2.3 Popis tras</w:t>
      </w:r>
    </w:p>
    <w:p>
      <w:pPr>
        <w:pStyle w:val="Normal"/>
        <w:widowControl w:val="false"/>
        <w:rPr/>
      </w:pPr>
      <w:r>
        <w:rPr/>
        <w:t>2.4 Použitá technologie</w:t>
      </w:r>
    </w:p>
    <w:p>
      <w:pPr>
        <w:pStyle w:val="Normal"/>
        <w:widowControl w:val="false"/>
        <w:rPr/>
      </w:pPr>
      <w:r>
        <w:rPr/>
        <w:t>2.5 Použité předpisy</w:t>
      </w:r>
    </w:p>
    <w:p>
      <w:pPr>
        <w:pStyle w:val="Normal"/>
        <w:widowControl w:val="false"/>
        <w:rPr/>
      </w:pPr>
      <w:r>
        <w:rPr/>
        <w:t>2.6 Koordinace</w:t>
      </w:r>
    </w:p>
    <w:p>
      <w:pPr>
        <w:pStyle w:val="Normal"/>
        <w:widowControl w:val="false"/>
        <w:rPr/>
      </w:pPr>
      <w:r>
        <w:rPr/>
        <w:t>2.7 Ostatní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3 Podmiňující a související stavb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4 Vyjádření a záznam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5 Přílohy</w:t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Souhrnná zpráv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1 Základní údaje</w:t>
      </w:r>
    </w:p>
    <w:p>
      <w:pPr>
        <w:pStyle w:val="Normal"/>
        <w:widowControl w:val="false"/>
        <w:rPr/>
      </w:pPr>
      <w:r>
        <w:rPr>
          <w:b/>
          <w:bCs/>
        </w:rPr>
        <w:t>Iden</w:t>
      </w:r>
      <w:r>
        <w:rPr/>
        <w:t>tifikační údaje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2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PIC Šternberk, lokalita příkopy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 - Přistup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kategori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PIC - Metal. kab přístupová síť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yp investice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ůvod 1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Číslo interní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vek SPP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C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OST:</w:t>
            </w:r>
          </w:p>
        </w:tc>
        <w:tc>
          <w:tcPr>
            <w:tcW w:w="62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TÚ: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Kapacitní údaje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100"/>
        <w:gridCol w:w="2550"/>
        <w:gridCol w:w="2550"/>
      </w:tblGrid>
      <w:tr>
        <w:trPr/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800_Délka HDPE trubek pro OK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.0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mp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200_Délka metalických kabel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.045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mk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700_Délka nadzemní tratě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,00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m vy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100_Délka párů v metalických kabel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,25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m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300_Délka výkopů vč.podvrtů a přechod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.133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mo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áry vyvedené na hlavní rozvaděč ústř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.j.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400_Páry zakončené v účast. rozvaděčí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900_Počet bytov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1100_Počet bytových jednotek v bytov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500_Počet rodinných dom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600_Počet bytových jednotek v rodinných dome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Požadavky:</w:t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00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 polygonu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 akci nejsou evidovány žádné požadavky</w:t>
            </w:r>
          </w:p>
        </w:tc>
      </w:tr>
    </w:tbl>
    <w:p>
      <w:pPr>
        <w:pStyle w:val="Normal"/>
        <w:widowControl w:val="false"/>
        <w:rPr/>
      </w:pPr>
      <w:r>
        <w:rPr/>
        <w:t>Rekapitulace nákladů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510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íprava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- přímá dodávka TCZ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zhotovitele-vykazovaný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teriál zhotovitele-nevykazovaný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ntáž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emní prá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OZ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platky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statní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vozní prá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BŘ příprava + realizace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PV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PEX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 tis. 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investiční náklady včetně přípravy: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0 tis.Kč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realizační náklady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Územní rozhodnutí udělal investor v rámci svého projektu.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0 tis.Kč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Termín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5100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Územní rozhodnutí udělal investor v rámci svého projektu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tnost ÚR do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2 Účel stavby: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SD stavby “</w:t>
            </w:r>
            <w:r>
              <w:rPr>
                <w:b/>
              </w:rPr>
              <w:t>VPIC Šternberk, lokalita příkopy</w:t>
            </w:r>
            <w:r>
              <w:rPr>
                <w:b/>
                <w:bCs/>
              </w:rPr>
              <w:t>“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kce řeší přeložku telefonních kabelů v k.ú. Šternberk na ulici Příkopy, Pekařská, Oblouková.  V dotčené lokalitě se budou rekonstruovat komunikace a chodníky a dojde ke kolizi se stávajícími trasami CETIN, které bude nutno přeložit či ochránit. Územní rozhodnutí na přeložku udělal investor v rámci svých povolení.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2 Technická zpráva</w:t>
      </w:r>
    </w:p>
    <w:p>
      <w:pPr>
        <w:pStyle w:val="Normal"/>
        <w:widowControl w:val="false"/>
        <w:rPr/>
      </w:pPr>
      <w:r>
        <w:rPr/>
        <w:t>2.1 Vstupní podklad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0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Objednávka CETIN, podklady TEDO a situace projektu poskytnutá investorem.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2 Navrhované řešení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Na křižovatce ulice Příkopy s ulicí Ztracená bude v chodníku naspojkovaný kabel PPFLE 25x4x0,4  a jeho trasa povede po levé straně ulice Příkopy až k č.p.6, kde se přes dělící spojku napojí na kabel PPFLE 3x4x0,4 vedoucí do č.p.6 a z dělící spojky se vyvede kabel PPFLE 25x4x0,4 do rezervy. U č.p.13 budou kabely odkopány a posunuty mimo plánovanou komunikaci a uloženy do dělených chrániček. U č.p.15 bude prodloužena stávající chránička až za plánovaný vjezd a spoj bude obetonován. Na ulici Pekařská a Oblouková jsou ještě čtyři místa, kde je nutné kabely odkopat a ochránit, či stranově posunout v chodníku a to u obchodního domu, u Policie,č.p.21-17 a č.p.9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Na ochránění bude použito půlených trubek SYSPRO a spoje s trubkami PE110 budou obetonovány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3 Popis tras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iz polohopis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VN: ne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. trakce: ne</w:t>
            </w:r>
          </w:p>
        </w:tc>
      </w:tr>
      <w:tr>
        <w:trPr/>
        <w:tc>
          <w:tcPr>
            <w:tcW w:w="9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Vodní toky: ne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4 Použitá technologi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ozvaděče: Nebudou postaveny</w:t>
            </w:r>
          </w:p>
          <w:p>
            <w:pPr>
              <w:pStyle w:val="Normal"/>
              <w:widowControl w:val="false"/>
              <w:rPr/>
            </w:pPr>
            <w:r>
              <w:rPr/>
              <w:t>Spojka bude označena Minimarkerem 3M , typ 1255.</w:t>
            </w:r>
          </w:p>
          <w:p>
            <w:pPr>
              <w:pStyle w:val="Normal"/>
              <w:widowControl w:val="false"/>
              <w:rPr/>
            </w:pPr>
            <w:r>
              <w:rPr/>
              <w:t>Dále bude provedeno závěrečné měření dle předpisu TPP2001- 4 a TI 14 - měření K 1 a stínění kabelu proti zemi a kontinuity stínění proti provoznímu páru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5 Použité předpis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PP 2001-1 (TP 69 a) - Výstavba přístupových sítí č. I</w:t>
            </w:r>
          </w:p>
          <w:p>
            <w:pPr>
              <w:pStyle w:val="Normal"/>
              <w:widowControl w:val="false"/>
              <w:rPr/>
            </w:pPr>
            <w:r>
              <w:rPr/>
              <w:t>TPP 2001-1 (TP 69 b) - Výstavba přístupových sítí č. II</w:t>
            </w:r>
          </w:p>
          <w:p>
            <w:pPr>
              <w:pStyle w:val="Normal"/>
              <w:widowControl w:val="false"/>
              <w:rPr/>
            </w:pPr>
            <w:r>
              <w:rPr/>
              <w:t>TPP 2001-1 (TP 69 c) - Výstavba přístupových sítí č. III</w:t>
            </w:r>
          </w:p>
          <w:p>
            <w:pPr>
              <w:pStyle w:val="Normal"/>
              <w:widowControl w:val="false"/>
              <w:rPr/>
            </w:pPr>
            <w:r>
              <w:rPr/>
              <w:t>TPP 2002 (TP 117) - Výstavba přístupových sítí - Optické kabely</w:t>
            </w:r>
          </w:p>
          <w:p>
            <w:pPr>
              <w:pStyle w:val="Normal"/>
              <w:widowControl w:val="false"/>
              <w:rPr/>
            </w:pPr>
            <w:r>
              <w:rPr/>
              <w:t>TA 10 (I.-III) - Stavba nadzemních sítí</w:t>
            </w:r>
          </w:p>
          <w:p>
            <w:pPr>
              <w:pStyle w:val="Normal"/>
              <w:widowControl w:val="false"/>
              <w:rPr/>
            </w:pPr>
            <w:r>
              <w:rPr/>
              <w:t>ČSN 736005 - Prostorové uspořádání sítí technického vybavení</w:t>
            </w:r>
          </w:p>
          <w:p>
            <w:pPr>
              <w:pStyle w:val="Normal"/>
              <w:widowControl w:val="false"/>
              <w:rPr/>
            </w:pPr>
            <w:r>
              <w:rPr/>
              <w:t>ČSN 33405 - Podzemní sdělovací vedení</w:t>
            </w:r>
          </w:p>
          <w:p>
            <w:pPr>
              <w:pStyle w:val="Normal"/>
              <w:widowControl w:val="false"/>
              <w:rPr/>
            </w:pPr>
            <w:r>
              <w:rPr/>
              <w:t>ČSN 341100 - Křižovatky a souběhy vedení</w:t>
            </w:r>
          </w:p>
          <w:p>
            <w:pPr>
              <w:pStyle w:val="Normal"/>
              <w:widowControl w:val="false"/>
              <w:rPr/>
            </w:pPr>
            <w:r>
              <w:rPr/>
              <w:t>POS 65-2001</w:t>
            </w:r>
          </w:p>
          <w:p>
            <w:pPr>
              <w:pStyle w:val="Normal"/>
              <w:widowControl w:val="false"/>
              <w:rPr/>
            </w:pPr>
            <w:r>
              <w:rPr/>
              <w:t>Po ukončení stavby je nutno provést  závěrečné měření dle TPP 2001 - 4 a TI 14. (měření K1).</w:t>
            </w:r>
          </w:p>
          <w:p>
            <w:pPr>
              <w:pStyle w:val="Normal"/>
              <w:widowControl w:val="false"/>
              <w:rPr/>
            </w:pPr>
            <w:r>
              <w:rPr/>
              <w:t>Dokumentace skutečného provedení bude zapracována dle směrnice TD000002 v aktuální verzi včetně geodetického zaměření.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rPr/>
      </w:pPr>
      <w:r>
        <w:rPr/>
        <w:t>2.6 Koordinac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Akci nutno koordinovat s výstavbou kolem tvrze .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2.7 Ostatní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akty: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ý koordinátor CETIN: Petr Truhlář – 606 721 590, ochrana sítě – p.Hupšil – 720 752 252,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vestor stavby p.Vychodil – </w:t>
            </w:r>
            <w:r>
              <w:rPr>
                <w:b/>
              </w:rPr>
              <w:t>585 086 236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ři provádění prací je třeba dodržovat zákon č. 251/2005 o inspekci práce, směrnici BOZP č. 595 a stavební zákon č. 183/2006 a jeho prováděcí předpisy.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3. Podmiňující, související a navazující stavby:</w:t>
      </w:r>
    </w:p>
    <w:p>
      <w:pPr>
        <w:pStyle w:val="Normal"/>
        <w:widowControl w:val="false"/>
        <w:rPr/>
      </w:pPr>
      <w:r>
        <w:rPr/>
        <w:t>Podmiňující akce - vložené:   nejsou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ázev projektu: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Stav: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Navazující akce - vložené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1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ázev projektu: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tav: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4. Vyjádření a záznamy – viz. příloh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5. Přílohy</w:t>
      </w:r>
    </w:p>
    <w:tbl>
      <w:tblPr>
        <w:tblW w:w="5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říloh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1 – Katastrální mapa.pd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1 – Polohopisný plán.dg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1,S2 – Kabelové schema.dg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rmace o parcele.pd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alkulace nákladů - PP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ituace stavby garáž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klady dokumentace Telefónic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Borders w:display="allPages" w:offsetFrom="text">
        <w:top w:val="double" w:sz="4" w:space="31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70"/>
      <w:gridCol w:w="1670"/>
      <w:gridCol w:w="3770"/>
    </w:tblGrid>
    <w:tr>
      <w:trPr/>
      <w:tc>
        <w:tcPr>
          <w:tcW w:w="37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70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</w:rPr>
          </w:pPr>
          <w:r>
            <w:rPr/>
          </w:r>
        </w:p>
        <w:p>
          <w:pPr>
            <w:pStyle w:val="Footer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377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0:00Z</dcterms:created>
  <dc:creator>TO023443</dc:creator>
  <dc:description/>
  <cp:keywords/>
  <dc:language>en-US</dc:language>
  <cp:lastModifiedBy>Martin</cp:lastModifiedBy>
  <cp:lastPrinted>2012-04-11T07:35:00Z</cp:lastPrinted>
  <dcterms:modified xsi:type="dcterms:W3CDTF">2017-09-27T06:38:00Z</dcterms:modified>
  <cp:revision>341</cp:revision>
  <dc:subject/>
  <dc:title>Telefónica O2 Czech Republic, a.s.</dc:title>
</cp:coreProperties>
</file>