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Bieżące utrzymanie dróg leśnych 2022 – profilowanie dróg leśnych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224618279"/>
      <w:bookmarkStart w:id="1" w:name="__Fieldmark__0_122461827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224618279"/>
      <w:bookmarkStart w:id="3" w:name="__Fieldmark__1_122461827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8-12T16:24:00Z</cp:lastPrinted>
  <dcterms:modified xsi:type="dcterms:W3CDTF">2022-08-12T14:24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