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Wymiana bramy i ogrodzenia IX kwatery Szkółki Doręgowice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3945559205"/>
      <w:bookmarkStart w:id="1" w:name="__Fieldmark__0_3945559205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3945559205"/>
      <w:bookmarkStart w:id="3" w:name="__Fieldmark__1_3945559205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" w:hAnsi="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18"/>
          <w:szCs w:val="18"/>
        </w:rPr>
      </w:pPr>
      <w:bookmarkStart w:id="5" w:name="_Hlk60047166"/>
      <w:r>
        <w:rPr>
          <w:rFonts w:cs="Arial" w:ascii="Cambria" w:hAnsi="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2-09-16T09:27:00Z</dcterms:modified>
  <cp:revision>10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