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380049125"/>
      <w:bookmarkStart w:id="1" w:name="__Fieldmark__0_1380049125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380049125"/>
      <w:bookmarkStart w:id="3" w:name="__Fieldmark__1_1380049125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9-16T09:27:00Z</dcterms:modified>
  <cp:revision>1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