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2 – výzva č. 5/3266/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4.10.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25.11.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5 524,03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Ing.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4.10.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highlight w:val="yellow"/>
        </w:rPr>
        <w:t>do 14.10.2022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2-10-04T11:40:00Z</dcterms:modified>
  <cp:revision>38</cp:revision>
  <dc:subject/>
  <dc:title/>
</cp:coreProperties>
</file>