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Astra_Slozky_Temp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Temp "C:\Documents and Settings\All Users\Documents\Astra 92\Astra\Temp\EPC\Doc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" w:name="Astra_Slozky_Temp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" w:name="Astra_Slozky_Structure"/>
      <w:bookmarkEnd w:id="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Structure "C:\Documents and Settings\All Users\Documents\Astra 92\Astra\Structure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" w:name="Astra_Slozky_Structure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" w:name="Astra_Slozky_Module"/>
      <w:bookmarkEnd w:id="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Module "C:\Documents and Settings\All Users\Documents\Astra 92\Astra\Module\EPC\Doc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" w:name="Astra_Slozky_Module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" w:name="Astra_Slozky_Data"/>
      <w:bookmarkEnd w:id="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Data "C:\Documents and Settings\All Users\Documents\Astra 92\Data\EPC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" w:name="Astra_Slozky_Dat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" w:name="Astra_Slozky_All"/>
      <w:bookmarkEnd w:id="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All "C:\Documents and Settings\All Users\Documents\Astra 92\Astra\All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" w:name="Astra_Slozky_All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0" w:name="Astra_Zakazka_Poznamka"/>
      <w:bookmarkEnd w:id="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Poznamka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1" w:name="Astra_Zakazka_Poznam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2" w:name="Astra_Zakazka_Objekty"/>
      <w:bookmarkEnd w:id="1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Objekty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3" w:name="Astra_Zakazka_Objekty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4" w:name="Astra_Zakazka_AC"/>
      <w:bookmarkEnd w:id="1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AC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5" w:name="Astra_Zakazka_AC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6" w:name="Astra_Zakazka_ZC"/>
      <w:bookmarkEnd w:id="1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ZC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7" w:name="Astra_Zakazka_ZC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8" w:name="Astra_Zakazka_Investor"/>
      <w:bookmarkEnd w:id="1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Investor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9" w:name="Astra_Zakazka_Investor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0" w:name="Astra_Zakazka_Obec"/>
      <w:bookmarkEnd w:id="1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Obec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1" w:name="Astra_Zakazka_Obec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2" w:name="Astra_Zakazka_Okres"/>
      <w:bookmarkEnd w:id="2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Okres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3" w:name="Astra_Zakazka_Okres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4" w:name="Astra_Zakazka_HIP"/>
      <w:bookmarkEnd w:id="2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HIP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5" w:name="Astra_Zakazka_HIP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6" w:name="Astra_Zakazka_Kod"/>
      <w:bookmarkEnd w:id="2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Kod "G26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7" w:name="Astra_Zakazka_Kod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8" w:name="Astra_Zakazka_Nazev2"/>
      <w:bookmarkEnd w:id="2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Nazev2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9" w:name="Astra_Zakazka_Nazev2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0" w:name="Astra_Zakazka_Nazev1"/>
      <w:bookmarkEnd w:id="2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Nazev1 "_ KAŠTIEL _ DOLNÁ KRUPÁ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1" w:name="Astra_Zakazka_Nazev1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2" w:name="Astra_ProjektDokumenty_Dokumenty"/>
      <w:bookmarkEnd w:id="3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Dokumenty_Dokumenty "SITUÁCIA</w:instrText>
        <w:tab/>
        <w:instrText xml:space="preserve"/>
        <w:tab/>
        <w:instrText xml:space="preserve">503ROZVÁDZAČE</w:instrText>
        <w:tab/>
        <w:instrText xml:space="preserve"/>
        <w:tab/>
        <w:instrText xml:space="preserve">504ROZPOČET</w:instrText>
        <w:tab/>
        <w:instrText xml:space="preserve"/>
        <w:tab/>
        <w:instrText xml:space="preserve">502TS s obrázkom</w:instrText>
        <w:tab/>
        <w:instrText xml:space="preserve"/>
        <w:tab/>
        <w:instrText xml:space="preserve">601PôDORYS</w:instrText>
        <w:tab/>
        <w:instrText xml:space="preserve"/>
        <w:tab/>
        <w:instrText xml:space="preserve">505TS _ etapa III</w:instrText>
        <w:tab/>
        <w:instrText xml:space="preserve"/>
        <w:tab/>
        <w:instrText xml:space="preserve">701ROZPOČET _ etapa III</w:instrText>
        <w:tab/>
        <w:instrText xml:space="preserve"/>
        <w:tab/>
        <w:instrText xml:space="preserve">704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3" w:name="Astra_ProjektDokumenty_Dokumenty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4" w:name="Astra_Projekt_DbStruktura"/>
      <w:bookmarkEnd w:id="3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DbStruktura "C:\Documents and Settings\All Users\Documents\Astra 92\Astra\Structure\Astra-EPC-sk.xls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5" w:name="Astra_Projekt_DbStruktur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6" w:name="Astra_Projekt_DbLegenda"/>
      <w:bookmarkEnd w:id="3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DbLegenda "C:\Documents and Settings\All Users\Documents\Astra 92\Astra\MainData\Legenda-241.xls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7" w:name="Astra_Projekt_DbLegend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8" w:name="Astra_Projekt_Poznamka"/>
      <w:bookmarkEnd w:id="3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Poznamka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9" w:name="Astra_Projekt_Poznam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0" w:name="Astra_Projekt_StupenNazev"/>
      <w:bookmarkEnd w:id="3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StupenNazev "Projekt pre stavebné riadenie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1" w:name="Astra_Projekt_StupenNazev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2" w:name="Astra_Projekt_Stupen"/>
      <w:bookmarkEnd w:id="4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Stupen "P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3" w:name="Astra_Projekt_Stupen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4" w:name="Astra_Projekt_Druh"/>
      <w:bookmarkEnd w:id="4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Druh "15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5" w:name="Astra_Projekt_Druh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6" w:name="Astra_Projekt_VPT"/>
      <w:bookmarkEnd w:id="4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VPT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7" w:name="Astra_Projekt_VP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8" w:name="Astra_Projekt_VPS"/>
      <w:bookmarkEnd w:id="4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VPS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9" w:name="Astra_Projekt_VPS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0" w:name="Astra_Projekt_Architekt"/>
      <w:bookmarkEnd w:id="4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Architekt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1" w:name="Astra_Projekt_Architek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2" w:name="Astra_Projekt_Kontrola"/>
      <w:bookmarkEnd w:id="5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Kontrola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3" w:name="Astra_Projekt_Kontrol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4" w:name="Astra_Projekt_OPP"/>
      <w:bookmarkEnd w:id="5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OPP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5" w:name="Astra_Projekt_OPP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6" w:name="Astra_Projekt_Projektant"/>
      <w:bookmarkEnd w:id="5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Projektant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7" w:name="Astra_Projekt_Projektan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8" w:name="Astra_Projekt_Nazev2"/>
      <w:bookmarkEnd w:id="5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Nazev2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9" w:name="Astra_Projekt_Nazev2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0" w:name="Astra_Projekt_Nazev1"/>
      <w:bookmarkEnd w:id="5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Nazev1 "kaštiel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1" w:name="Astra_Projekt_Nazev1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2" w:name="Astra_Profese_Predpona"/>
      <w:bookmarkEnd w:id="6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fese_Predpona "EPC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3" w:name="Astra_Profese_Predpon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4" w:name="Astra_Profese_KodVychozi"/>
      <w:bookmarkEnd w:id="6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fese_KodVychozi "E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5" w:name="Astra_Profese_KodVychozi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6" w:name="Astra_Profese_Kod"/>
      <w:bookmarkEnd w:id="6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fese_Kod "E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7" w:name="Astra_Profese_Kod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8" w:name="Astra_Profese_Nazev"/>
      <w:bookmarkEnd w:id="6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fese_Nazev "Elektroinštalácia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9" w:name="Astra_Profese_Nazev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0" w:name="Astra_Uzivatel_PrijmeniZakazka"/>
      <w:bookmarkEnd w:id="6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PrijmeniZakazka "a.s.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1" w:name="Astra_Uzivatel_PrijmeniZakaz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2" w:name="Astra_Uzivatel_JmenoZakazka"/>
      <w:bookmarkEnd w:id="7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JmenoZakazka "ASTRA 92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3" w:name="Astra_Uzivatel_JmenoZakaz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4" w:name="Astra_Uzivatel_PrijmeniProjekt"/>
      <w:bookmarkEnd w:id="7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PrijmeniProjekt "a.s.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5" w:name="Astra_Uzivatel_PrijmeniProjek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6" w:name="Astra_Uzivatel_JmenoProjekt"/>
      <w:bookmarkEnd w:id="7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JmenoProjekt "ASTRA 92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7" w:name="Astra_Uzivatel_JmenoProjek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8" w:name="Astra_Uzivatel_PrijmeniDokument"/>
      <w:bookmarkEnd w:id="7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PrijmeniDokument "a.s.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9" w:name="Astra_Uzivatel_PrijmeniDokumen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0" w:name="Astra_Uzivatel_JmenoDokument"/>
      <w:bookmarkEnd w:id="7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JmenoDokument "ASTRA 92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1" w:name="Astra_Uzivatel_JmenoDokumen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2" w:name="Astra_Dokument_Podlazi"/>
      <w:bookmarkEnd w:id="8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Podlazi "0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3" w:name="Astra_Dokument_Podlazi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4" w:name="Astra_Dokument_Poznamka"/>
      <w:bookmarkEnd w:id="8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Poznamka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5" w:name="Astra_Dokument_Poznam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6" w:name="Astra_Dokument_Druh"/>
      <w:bookmarkEnd w:id="8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Druh "1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7" w:name="Astra_Dokument_Druh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8" w:name="Astra_Dokument_Kod"/>
      <w:bookmarkEnd w:id="8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Kod "701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9" w:name="Astra_Dokument_Kod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0" w:name="Astra_Dokument_Nazev"/>
      <w:bookmarkEnd w:id="8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Nazev "TS _ etapa III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1" w:name="Astra_Dokument_Nazev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2" w:name="Astra_Astra_ZkratkaJazyka"/>
      <w:bookmarkEnd w:id="9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Astra_ZkratkaJazyka "sk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3" w:name="Astra_Astra_ZkratkaJazy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4" w:name="Astra_RunWord_InfoText"/>
      <w:bookmarkEnd w:id="9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RunWord_InfoText "1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5" w:name="Astra_RunWord_InfoTex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RunWord_InfoPoleZnakAktualizace "?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7" w:name="Astra_RunWord_InfoPoleZnakAktualizace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8" w:name="Astra_RunWord_InfoPole"/>
      <w:bookmarkEnd w:id="9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RunWord_InfoPole "1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9" w:name="Astra_RunWord_InfoPole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End w:id="98"/>
      <w:r>
        <w:rPr>
          <w:rFonts w:cs="Arial"/>
          <w:b/>
          <w:bCs/>
          <w:i w:val="false"/>
          <w:sz w:val="28"/>
          <w:szCs w:val="28"/>
        </w:rPr>
        <w:t>PROJEKTOVÁ  KANCELÁRIA  EZ-NN/VN,</w:t>
      </w:r>
      <w:r>
        <w:rPr>
          <w:bCs/>
          <w:sz w:val="28"/>
        </w:rPr>
        <w:t xml:space="preserve">   </w:t>
      </w:r>
      <w:r>
        <w:rPr>
          <w:b/>
          <w:bCs/>
          <w:i w:val="false"/>
          <w:szCs w:val="24"/>
        </w:rPr>
        <w:t>Ing.Jozef ALCHUS,  autor. inžinier</w:t>
      </w:r>
    </w:p>
    <w:p>
      <w:pPr>
        <w:pStyle w:val="Heading2"/>
        <w:tabs>
          <w:tab w:val="clear" w:pos="708"/>
          <w:tab w:val="left" w:pos="6804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reg.č.0263*A*2-3,     reg.č. 0263*A*5-3,    Osvedčenie IBP  č. 056 ITA 1997, EZ-P-A, B-E1</w:t>
      </w:r>
    </w:p>
    <w:p>
      <w:pPr>
        <w:pStyle w:val="Heading2"/>
        <w:tabs>
          <w:tab w:val="clear" w:pos="708"/>
          <w:tab w:val="left" w:pos="6804" w:leader="none"/>
        </w:tabs>
        <w:rPr/>
      </w:pPr>
      <w:r>
        <w:rPr>
          <w:i w:val="false"/>
          <w:szCs w:val="24"/>
        </w:rPr>
        <w:t>Hviezdoslavova ulica č.10,  917 01 Trnava,  č.tel.: 033/5513 498,  e-mail: joal@stonline.s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>
          <w:rFonts w:eastAsia="Arial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PROJEKT  PRE REALIZÁCIU STAVBY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36"/>
          <w:u w:val="single"/>
        </w:rPr>
      </w:pPr>
      <w:r>
        <w:rPr>
          <w:rFonts w:cs="Arial" w:ascii="Arial" w:hAnsi="Arial"/>
          <w:sz w:val="24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445</wp:posOffset>
                </wp:positionV>
                <wp:extent cx="610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0.35pt" to="481.0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ab/>
        <w:tab/>
        <w:t xml:space="preserve">               </w:t>
      </w:r>
      <w:r>
        <w:rPr>
          <w:rFonts w:cs="Arial" w:ascii="Arial" w:hAnsi="Arial"/>
          <w:b/>
          <w:sz w:val="32"/>
        </w:rPr>
        <w:t xml:space="preserve">ELEKTRO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ECHNICKÁ SPRÁ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ROTOKOL  O  URČENÍ  VONKAJŚICH  VPLYVOV č.11-01/2017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  <w:t xml:space="preserve">PôDORYS  - časť 1.PP a 1.NP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ab/>
        <w:t xml:space="preserve">PôDORYS  - kaplnka – zásuvkové inštalácia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34925</wp:posOffset>
                </wp:positionV>
                <wp:extent cx="60769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.75pt" to="478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ázov stavb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KTUALIZÁCIA PD OBNOVA AREÁLU  A KAŠTIEĽA  DOLNÁ  KRUPÁ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rekonštrukcia kaplnky a technického zázemia</w:t>
      </w:r>
    </w:p>
    <w:p>
      <w:pPr>
        <w:pStyle w:val="TextBodyIndent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Cs/>
          <w:sz w:val="22"/>
          <w:szCs w:val="22"/>
        </w:rPr>
        <w:t>OBJEKT  KAŠTIEĽA – parc.č. 429/1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iesto:</w:t>
        <w:tab/>
        <w:tab/>
        <w:t>DOLNÁ KRUPÁ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vestor:</w:t>
        <w:tab/>
        <w:tab/>
        <w:t>Slovenské národ. Múzeum  –  hudobné múze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janského nábrežie 2,  810 06  Bratislava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odp. projektant:</w:t>
        <w:tab/>
        <w:t>Ing. Jozef Alch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átum:</w:t>
        <w:tab/>
        <w:tab/>
        <w:t>január 2023</w:t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TECHNICKÁ SPRÁV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Všeobecne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Technická správa popisuje stavebnú časť elektroinštalácie v rozsahu pre realizáciu stavby.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súčasnej dobe je objekt kaštieľa v  Dolnej Krupej  prezentovaný ako trojpodlažný (suterén + dve nadzemné podlažia ) zastrešený sedlovou strechou s valbami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ab/>
        <w:t xml:space="preserve">Terajšie využitie objektu v sebe spája dve základné funkcie.   </w:t>
      </w:r>
      <w:r>
        <w:rPr>
          <w:rFonts w:cs="Arial" w:ascii="Calibri" w:hAnsi="Calibri"/>
          <w:bCs/>
          <w:sz w:val="22"/>
          <w:szCs w:val="22"/>
        </w:rPr>
        <w:t xml:space="preserve">Muzeálna expozícia je sústredená na prízemie kaštieľa. Pozostáva zo štyroch sálových priestorov, ktoré sú dispozične situované v trakte orientovanom na juh, smerom do parku. Jadro expozičných priestorov tvorí hlavná, pôvodne reprezentačná (fresková) sála, situovaná v strede celej dispozície, prístupná  zo zádveria od hlavného vstupu a bočnými dverami je prepojená s ďalšími sálami. Z hlavnej sály je východ na stĺpový portikus a reprezentačné schodisko, ktoré tvorí prístupovú cestu z objektu kaštieľa  do parku. </w:t>
      </w:r>
    </w:p>
    <w:p>
      <w:pPr>
        <w:pStyle w:val="Zkladntext2"/>
        <w:rPr/>
      </w:pPr>
      <w:r>
        <w:rPr>
          <w:rFonts w:eastAsia="Calibri" w:cs="Calibri" w:ascii="Calibri" w:hAnsi="Calibri"/>
          <w:bCs/>
          <w:i w:val="false"/>
          <w:szCs w:val="22"/>
        </w:rPr>
        <w:t xml:space="preserve">         </w:t>
      </w:r>
      <w:r>
        <w:rPr>
          <w:rFonts w:cs="Calibri" w:ascii="Calibri" w:hAnsi="Calibri"/>
          <w:bCs/>
          <w:i w:val="false"/>
          <w:szCs w:val="22"/>
        </w:rPr>
        <w:tab/>
        <w:t>Na prízemí (1. nadz. podl.) sa ďalej nachádza kaplnka s chórom, knižnica, kancelárie a hygienické zázemie. Na poschodí ( 2. nadz. podl.) sú situované izby návštevníkov s príslušným hygienickým zariadením ( WC + kúpeľňa ), 2 hudobné salóniky, miestnosť chyžnej a sklad posteľnej bielizne.  V suteréne sa nachádza kuchyňa, jedáleň –spoločenské priestory, sklady, plynová kotolňa a regulačná stanica plynu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ab/>
        <w:t xml:space="preserve">V predchádzajúcich etapách sa riešil objekt kaštieľa v rozsahu bez technického zázemia. </w:t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>Projektová dokumentácia rieši osvetľovacie sústavy, svetelné obvody a  zásuvkové obvody technického zázemia v suteréne objektu a zmenu dispozície kaplnky.</w:t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>Súčasťou projektovej dokumentácie je úprava rozvádzača RH, rozvádzač R1.4, rozvádzač RK a  prípojka do rozvádzača RR, rep. prípojka do rozvádzača DT – meranie a regulácia.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vá dokumentácie nerieši bleskozvodovú sústavu. Objekt kaštieľa má existujúcu bleskozvodovú sústavu, viď. Správa o revízii bleskozvodovej sústavy a uzemnenia, vypracoval revízny technik Pavol Miček.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ešenie je v rozsahu poskytnutých podkladov a požiadaviek investora spracované na úrovni projektu pre realizáciu stavby.</w:t>
      </w:r>
    </w:p>
    <w:p>
      <w:pPr>
        <w:pStyle w:val="BodyText2"/>
        <w:widowControl w:val="false"/>
        <w:overflowPunct w:val="true"/>
        <w:autoSpaceDE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Projektové podkla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pôdorys ob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konzultácie s investor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normy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STN 33 2000-4-41/O1  </w:t>
        <w:tab/>
        <w:t>Ochrana pred úrazom elektrickým prúdom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2000-4-43  </w:t>
        <w:tab/>
        <w:t>Ochrana proti nadprúdom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N 33 2000-4-46</w:t>
        <w:tab/>
        <w:t>Bezpečné odpojenie a spínanie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2000-4-473 </w:t>
        <w:tab/>
        <w:t>Opatrenia na ochranu proti nadprúdu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>STN 33 2000-4-482</w:t>
        <w:tab/>
        <w:t>Ochrana proti požiaru pri osobitných rizikách alebo nebezpečenstve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2000-5-51     </w:t>
        <w:tab/>
        <w:t>Výber a stavba elektrických zariadení; Spoločné pravidlá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2000-5-52  </w:t>
        <w:tab/>
        <w:t>Elektrické rozvody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N 33 2000-5-524</w:t>
        <w:tab/>
        <w:t>Dovolené prúdy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2000-5-54  </w:t>
        <w:tab/>
        <w:t>Uzemňovacie sústavy a ochranné vodiče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STN 33 2180</w:t>
        <w:tab/>
        <w:tab/>
        <w:t>Pripájanie elektrických prístrojov a spotrebičov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</w:rPr>
        <w:t xml:space="preserve">STN 33 2310          </w:t>
        <w:tab/>
        <w:t>Predpisy pre elektrické zariadenia v rôznych prostrediach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3320          </w:t>
        <w:tab/>
        <w:t>Elektrické prípojky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4 1610        </w:t>
        <w:tab/>
        <w:t>Elektrický silnoprúdový rozvod v priemyselných prevádzkach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STN 34 3101          </w:t>
        <w:tab/>
        <w:t>Bezpečnostné predpisy pre obsluhu a prácu v elektrických prevádzkach</w:t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TN EN 60079-10-1:2009  Výbušné atmosféry; časť 10-1: Určovanie priestorov. Výbušné plynné </w:t>
      </w:r>
    </w:p>
    <w:p>
      <w:pPr>
        <w:pStyle w:val="Normal"/>
        <w:ind w:left="212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mosféry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sz w:val="22"/>
          <w:szCs w:val="22"/>
        </w:rPr>
        <w:tab/>
        <w:t>STN EN 60079-14:2016</w:t>
        <w:tab/>
        <w:t>Výbušné atmosféry; časť 14: Návrh, výber a montáž elektrických inštalácií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>STN EN 62305-1-4</w:t>
        <w:tab/>
        <w:t>Ochrana pred bleskom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EN 12464-1       </w:t>
        <w:tab/>
        <w:t>Svetlo a osvetlenie, časť1: Vnútorné pracovné miest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hl. 508/2009 Z.z. Ministerstva práce, sociálnych vecí a rodiny Slovenskej republiky z 9. júla 2009 </w:t>
      </w:r>
    </w:p>
    <w:p>
      <w:pPr>
        <w:pStyle w:val="Normal"/>
        <w:ind w:left="2124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zaistenie bezpečnosti a ochrany zdravia pri práci a bezpečnosti </w:t>
      </w:r>
    </w:p>
    <w:p>
      <w:pPr>
        <w:pStyle w:val="Normal"/>
        <w:ind w:left="212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ých zariaden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Rozsah platnosti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      </w:t>
        <w:tab/>
        <w:t xml:space="preserve">Celá projektová je z hľadiska technickej správy a výkresovej dokumentácie v plnom rozsahu záväzná. Je vypracovaná podľa všetkých t.č. platných predpisov a predmetových STN, ktoré sa vzťahujú na zariadenia riešené v tejto projektovej dokumentácii. Obsah projektu a jeho  spracovanie je urobené podľa Zákona č.50/1976Zb. v znení neskorších noviel (Stavebný zákon), resp. zákona NR SR č.314/2001 Z.z. o ochrane pred požiarmi a vyhlášky MV SR č. </w:t>
      </w:r>
      <w:r>
        <w:rPr>
          <w:rFonts w:cs="Arial" w:ascii="Calibri" w:hAnsi="Calibri"/>
          <w:sz w:val="22"/>
        </w:rPr>
        <w:t xml:space="preserve">225/2012 </w:t>
      </w:r>
      <w:r>
        <w:rPr>
          <w:rFonts w:cs="Calibri" w:ascii="Calibri" w:hAnsi="Calibri"/>
          <w:sz w:val="22"/>
          <w:szCs w:val="22"/>
        </w:rPr>
        <w:t xml:space="preserve"> Z.z., ktorou sa ustanovujú technické požiadavky na požiarnu bezpečnosť pri výstavbe a pri užívaní stavieb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Technické údaje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2"/>
        </w:rPr>
        <w:t>4. 1</w:t>
      </w:r>
      <w:r>
        <w:rPr>
          <w:rFonts w:cs="Arial" w:ascii="Calibri" w:hAnsi="Calibri"/>
          <w:sz w:val="22"/>
        </w:rPr>
        <w:t>.  Ochranné opatrenia podľa čl.411  STN 33 2000-4-41/O1</w:t>
      </w:r>
      <w:r>
        <w:rPr>
          <w:rFonts w:cs="Calibri" w:ascii="Calibri" w:hAnsi="Calibri"/>
          <w:bCs/>
          <w:sz w:val="22"/>
        </w:rPr>
        <w:t>:</w:t>
      </w:r>
      <w:r>
        <w:rPr>
          <w:rFonts w:cs="Calibri" w:ascii="Calibri" w:hAnsi="Calibri"/>
          <w:sz w:val="22"/>
        </w:rPr>
        <w:tab/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>* základná ochrana (ochrana pred priamym dotykom) je zabezpečená izoláciou živých častí, alebo zábranami, alebo s krytmi v súlade s Prílohou A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ochrana pri poruche (ochrana pred nepriamym dotykom) je zabezpečená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chranným uzemnením podľa čl. 411.3.1.1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>- ochranným pospájaním podľa čl.411.3.1.2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 xml:space="preserve">- samočinným odpojením napájania pri poruche podľa čl.411.3.2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oplnková ochrana (prúdovými chráničmi) podľa čl.411.3.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2.   Krytie  elektrických prístrojov  a  zariadení  je volené s ohľadom  na druh prostredia v ktorom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sú osadené, podľa STN 33 2310 (vyznačené na výkresoch v časti legenda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3.   Prostredia - stanovenie vonkajších vplyvov podľa  STN 33 2000-5-51,  STN EN 60079-10-1 (2009),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STN  EN 60079-14 (2016):   </w:t>
      </w:r>
      <w:r>
        <w:rPr>
          <w:rFonts w:cs="Calibri" w:ascii="Calibri" w:hAnsi="Calibri"/>
          <w:iCs/>
          <w:sz w:val="22"/>
          <w:szCs w:val="22"/>
        </w:rPr>
        <w:t>Protokol o určení vonkajších vplyvov č.11-01/2017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4.  4.</w:t>
      </w:r>
      <w:r>
        <w:rPr>
          <w:rFonts w:cs="Calibri" w:ascii="Calibri" w:hAnsi="Calibri"/>
          <w:sz w:val="22"/>
          <w:szCs w:val="22"/>
        </w:rPr>
        <w:t xml:space="preserve">  Stupeň  dôležitosti  dodávky  elektrickej energie  podľa    STN  34 1610   objekt      vyhovuj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v dodávke elektrickej energie zaradeniu do stupňa  č.3,  t.j. bez zvláštneho zaist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 5.  Farebné značenie vodičov podľa STN EN 6044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6.  Farebné značenie svetelných návestí a ovládacích prvkov podľa STN EN 61310-1 až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7.  Výstražné a bezpečnostné tabuľky podľa STN 34 35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8.  Kladenie vodičov podľa STN 33 2000-5-52.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Hlavný rozvod a rozvádzač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Hlavný rozvádzač objektu kaštieľa RH je osadený na 1.PP (výkres č.1). Z rozvádzača RH sú napájané svetelné a zásuvkové obvody na 1.PP, rozdeľovacie skrine podlahového vykurovania a podružné rozvádzače (R1.1, R1.2, R1.3, R1.4, R2.1, R2.2, R2.3 a m.č.115 – R1.5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ojektová dokumentácia rieši úpravu rozvádzača RH pre podružný rozvádzač RK. V rozvádzači RH sa doplní nový obvod s ističom LTN-32B-3 z ktorého sa zrealizuje vývod káblom CXKE-R(J) 5x10. Kábel bude uložený pod omietkou; v priestoroch technického zázemia na povrchu. V miestnosti č.018 (elektrorozvodňa) bude kábel ukončený v navrhovanom rozvádzači R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ípojka do rozvádzača R1.4 je existujúca; viď. PD predchádzajúcej etap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1</w:t>
        <w:tab/>
        <w:t>Rozvádzač RH – je určený pre napájanie svetelných, zásuvkových a motorických obvodov na 1.PP a podružných rozvádzačov objektu kaštieľa.  Rozvádzačový systém pre zapustenú montáž - rozvodnica pre 210TE, krytie IP43/IP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é údaje RH:</w:t>
        <w:tab/>
        <w:t xml:space="preserve">menovité napätie   230V / 400V,  TN - C - 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menovitý prúd        160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2</w:t>
        <w:tab/>
        <w:t>Rozvádzač  R1.4, prívod káblom CXKE-R(J) 5x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1.PP a 1.NP objektu kaštieľa (kaplnka). Rozvádzačový systém pre zapustenú montáž,  48TE,  krytie IP30/IP20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chnické údaje R1.4:</w:t>
        <w:tab/>
        <w:tab/>
        <w:t xml:space="preserve">menovité napätie   230V / 400V,  TN – C – S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20A 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3</w:t>
        <w:tab/>
        <w:t>Rozvádzač  RK, prívod káblom CXKE-R(J) 5x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1.PP  objektu kaštieľa (technické zázemie). Rozvádzačový systém pre povrchovú montáž,  144TE,  krytie IP43/IP20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chnické údaje RK:</w:t>
        <w:tab/>
        <w:tab/>
        <w:t xml:space="preserve">menovité napätie   230V / 400V,  TN – C – S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32A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Svetelná, zásuvková a motorická inštaláci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e  svetlenú  inštaláciu  je  navrhnutý   rozvod  káblami  CYKY-J 3x 1,5. Káble  budú uložené pod omietkou (kaplnka) a na povrchu (technické zázemie). Spínanie svietidiel bude miestne, spínačmi 230V / 10A, 50Hz (spínače č.1, č.5, č.6 a č.7). Spínače  sa  osadia  vo  výške 1,2m nad podlahou. Pri voľbe svietidiel je potrebné vychádzať z STN EN 12464-1 Svetlo a osvetlenie, časť1: Vnútorné pracovné mies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re zásuvkovú inštaláciu je navrhnutý rozvod káblami CYKY-J 3x 2,5. Hlavné káblové trasy budú uložené pod omietkou (elektroinštalácia kaplnky) a na povrchu (technické zázemie). Prívody k zásuvkám budú v podlahe, pod omietkou a na povrchu v elektroinštalačných rúrkach. Zásuvky vedľa vypínačov budú inštalované spolu s vypínačom, do modulového rámika (v kaplnke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Všetky zásuvkové obvody budú pripojené obvodmi chránenými samočinným odpojením od zdroja s použitím prúdových chráničov s nadprúdovou ochranou s menovitým vybavovacím rozdielovým prúdom nepresahujúcim 30m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dôvodu ochrany elektrických zariadení pred prepätím je na vstupe rozvádzača RH osadený kombinovaný zvodič  (v časti sústavy TN-C). Tento kombinovaný zvodič spĺňa funkciu prvého a druhého stupňa ochrany; rozhranie LPZ0</w:t>
      </w:r>
      <w:r>
        <w:rPr>
          <w:rFonts w:cs="Calibri" w:ascii="Calibri" w:hAnsi="Calibri"/>
          <w:sz w:val="22"/>
          <w:szCs w:val="22"/>
          <w:vertAlign w:val="subscript"/>
        </w:rPr>
        <w:t>A</w:t>
      </w:r>
      <w:r>
        <w:rPr>
          <w:rFonts w:cs="Calibri" w:ascii="Calibri" w:hAnsi="Calibri"/>
          <w:sz w:val="22"/>
          <w:szCs w:val="22"/>
        </w:rPr>
        <w:t xml:space="preserve"> -2. V rozvádzači RK bude na vstupe osadený zvodič prepätia druhého stupňa ochrany, typ SVC-350-3N-M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známk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V miestnosti č. 014 (regulačná stanica plynu) je ZÓNA 2; viď. PROTOKOL  O  URČENÍ  VONKAJŚICH  VPLYVOV č.11-01/201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V riešených priestoroch je potrebné zrealizovať pospojovanie vodičom CY –J 1x4 všetkých vodivých častí v nebezpečnom priestore. Do systému pospojovania musia byť zahrnuté ochranné vodiče, kovové vedenia a kovové časti stavby. Pripojenie musí byť zaistené proti samouvoľneniu!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7. Núdzové osvetlenie</w:t>
      </w:r>
    </w:p>
    <w:p>
      <w:pPr>
        <w:pStyle w:val="Zkladntext2"/>
        <w:rPr/>
      </w:pPr>
      <w:r>
        <w:rPr>
          <w:rFonts w:cs="Calibri" w:ascii="Calibri" w:hAnsi="Calibri"/>
          <w:i w:val="false"/>
        </w:rPr>
        <w:tab/>
        <w:t>Núdzové osvetlenie v riešených priestoroch je núdzovými svietidlami s integrovanými zdrojmi. Doba svietenia 1hodin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8. Protipožiarne opatrenia</w:t>
      </w:r>
    </w:p>
    <w:p>
      <w:pPr>
        <w:pStyle w:val="Zkladntext2"/>
        <w:rPr>
          <w:rFonts w:ascii="Calibri" w:hAnsi="Calibri" w:cs="Calibri"/>
          <w:i w:val="false"/>
          <w:i w:val="false"/>
          <w:szCs w:val="22"/>
        </w:rPr>
      </w:pPr>
      <w:r>
        <w:rPr>
          <w:rFonts w:eastAsia="Calibri" w:cs="Calibri" w:ascii="Calibri" w:hAnsi="Calibri"/>
          <w:i w:val="false"/>
          <w:szCs w:val="22"/>
        </w:rPr>
        <w:t xml:space="preserve">      </w:t>
      </w:r>
      <w:r>
        <w:rPr>
          <w:rFonts w:cs="Calibri" w:ascii="Calibri" w:hAnsi="Calibri"/>
          <w:i w:val="false"/>
          <w:szCs w:val="22"/>
        </w:rPr>
        <w:tab/>
        <w:t>Všetky káblové prestupy stenami a stropmi musia byť po zatiahnutí káblov utesnené protipožiarnymi tesniacimi vložkam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Realizácia elektroinštalácie</w:t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>Pri realizácii elektroinštalácie je potrebné postupovať podľa projektovej dokumentácie, ktorá je záväzná a prípadné zmeny je potrebné konzultovať s projektanto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Záver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ojekt je navrhnutý a treba ho zrealizovať v súlade s platnými normami STN. Zmeny voči projektu je potrebné konzultovať s projektantom a riadne zaznačiť do projektovej dokumentácie (vyhotoviť dokumentáciu podľa skutočného stav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ed uvedením do užívania je potrebné zrealizovať   „Správu o východiskovej odbornej prehliadke a odbornej skúške el. zariadenia“ v zmysle ÚBP SR 508/2009 Z.z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Montáž el. zariadení ako aj ich údržbu môžu vykonávať len pracovníci odborne spôsobilí podľa  vyhlášky 508/2009 Z.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  <w:t>Nezrealizované časti a zmeny 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nezrealizovaná kabeláž v 1.PP časti – vyznačená časť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Rozvádzač R1.4 je zrušený a jeho výzbroj je presunutá do RH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color w:val="C00000"/>
          <w:sz w:val="22"/>
        </w:rPr>
        <w:t>kotolňa je komplet zrealizovaná vrátane RK, zásuviek, osvetlenia, uzemneni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vo zvyšnej časti nie sú osadené svetlá, ventilátory, zásuvky a ostatné koncové prvky</w:t>
      </w:r>
    </w:p>
    <w:p>
      <w:pPr>
        <w:pStyle w:val="Normal"/>
        <w:overflowPunct w:val="true"/>
        <w:autoSpaceDE w:val="true"/>
        <w:ind w:left="1065" w:hanging="0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jc w:val="both"/>
        <w:rPr>
          <w:rFonts w:ascii="Calibri" w:hAnsi="Calibri" w:cs="Calibri"/>
          <w:color w:val="C00000"/>
          <w:sz w:val="22"/>
          <w:szCs w:val="22"/>
        </w:rPr>
      </w:pPr>
      <w:r>
        <w:rPr>
          <w:rFonts w:cs="Calibri" w:ascii="Calibri" w:hAnsi="Calibri"/>
          <w:color w:val="C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>
          <w:rFonts w:cs="Arial" w:ascii="Arial" w:hAnsi="Arial"/>
          <w:sz w:val="28"/>
          <w:szCs w:val="28"/>
          <w:lang w:val="sk-SK"/>
        </w:rPr>
        <w:t>Bezpečnostné  opatrenia na zníženie zostatkového nebezpečenstva podľa  §4, §13  BOZP č.124/2006</w:t>
      </w:r>
    </w:p>
    <w:p>
      <w:pPr>
        <w:pStyle w:val="ELE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  <w:t>Vyhodnotenie neodstrániteľných nebezpečenstiev a neodstrániteľných ohrození podľa zákona č.124/2006 Z.z. o bezpečnosti a ochrane zdravia pri práci a o zmene a doplnení niektorých zákonov</w:t>
      </w:r>
    </w:p>
    <w:p>
      <w:pPr>
        <w:pStyle w:val="ELE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p>
      <w:pPr>
        <w:pStyle w:val="ELE"/>
        <w:spacing w:lineRule="auto" w:line="240"/>
        <w:rPr/>
      </w:pPr>
      <w:r>
        <w:rPr>
          <w:rFonts w:cs="Calibri" w:ascii="Calibri" w:hAnsi="Calibri"/>
          <w:lang w:val="sk-SK"/>
        </w:rPr>
        <w:t xml:space="preserve">Podľa §4 ods.1 zákona č.124/2006 Z.z musí byť súčasťou projektu vyhodnotenie neodstrániteľných nebezpečenstiev a neodstrániteľných ohrození, ktoré vyplývajú z navrhovaných riešení v určených prevádzkových a užívateľských podmienkach, posúdenie rizika pri ich používaní a návrh ochranných opatrení proti týmto nebezpečenstvám a ohrozeniam. </w:t>
      </w:r>
    </w:p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ELE"/>
        <w:spacing w:lineRule="auto" w:line="240"/>
        <w:rPr/>
      </w:pPr>
      <w:r>
        <w:rPr>
          <w:rFonts w:cs="Calibri" w:ascii="Calibri" w:hAnsi="Calibri"/>
          <w:lang w:val="sk-SK"/>
        </w:rPr>
        <w:t xml:space="preserve">Pri vykonávaní montáže, prevádzky, údržby a kontroly el. zariadení je nutné postupovať s prihliadnutím na súčasné právne predpisy a technické normy a iné predpisy, čím sa  zaručí bezpečnosť a ochrana zdravia pri práci a eliminujú sa neodstrániteľné nebezpečenstvá a ohrozenia v zmysle uvedeného zákona.   </w:t>
      </w:r>
    </w:p>
    <w:p>
      <w:pPr>
        <w:pStyle w:val="Normal"/>
        <w:spacing w:before="100" w:after="100"/>
        <w:ind w:left="567" w:hanging="0"/>
        <w:jc w:val="both"/>
        <w:rPr/>
      </w:pPr>
      <w:r>
        <w:rPr>
          <w:rFonts w:cs="Calibri" w:ascii="Calibri" w:hAnsi="Calibri"/>
        </w:rPr>
        <w:t xml:space="preserve">Vyhlášky SÚBP a SBÚ č.374/1990 Zb. a vyhlášky SÚBP č.59/82 v znení vyhlášky č.484/90 Zb. v plnom rozsahu a taktiež vyhl. MV SR č.82/1996 Z.z., zákona č. 124/2006, vyhl.MV SR č.152/2009 Zb.z., č. 95/2004 Zb.z., NV SR č.393/2006,  atď.  Normy STN a to hlavne STN 332000-4-41, 332000-5-523, 332000-4-473, 332000-4-43, 332000-4-42, 332000-4-482,332312, 332000-5-54, STN IEC 61140, 332000-5-52,  343100,  STN EN 61 330, 61310-1, 343104,  332000-5-51/2010, STN EN 60445 a 60446, STN EN 62305-1 až 4,  STN 332000-7-701, 332000-5-534, 332130, 333320, 342300 atď a predpisy k zaisteniu bezpečnosti a ochrany zdravia pri práci vrátane prác  vo výškach a na cestách. Montážne práce musia byť vykonávané za vypnutého a beznapäťového stavu.  </w:t>
      </w:r>
    </w:p>
    <w:p>
      <w:pPr>
        <w:pStyle w:val="ELE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  <w:t>Stanovenie rizika a opatrenia na ich odstránenie, alebo obmedzenie</w:t>
      </w:r>
    </w:p>
    <w:p>
      <w:pPr>
        <w:pStyle w:val="ELE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tbl>
      <w:tblPr>
        <w:tblW w:w="90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118"/>
        <w:gridCol w:w="2210"/>
        <w:gridCol w:w="3284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napToGrid w:val="fals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</w:r>
          </w:p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Faktor pracovného procesu a prostred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 xml:space="preserve">Neodstrániteľné nebezpečenstvo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 xml:space="preserve">Neodstrániteľné ohrozenie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Miesta možného výskytu neodstrániteľných nebezpečenstiev a ohrození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Elektrická energ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Elektrické napätie a prúdy nebezpečné pre osoby a majetok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Porucha na el. zariadení, vznik požiaru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vé časti a neživé časti el. zariadení , cudzie vodivé časti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Elektrická energ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Elektrické napätie a prúdy nebezpečné pre osoby a majetok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Dotyk živej časti v normálnej prevádzke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Živé časti el. zariadení 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Elektrická energ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Elektrické napätie a prúdy nebezpečné pre osoby a majetok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Dotyk neživej časti pri poruche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Neživé časti el. zariadení , cudzie vodivé časti</w:t>
            </w:r>
          </w:p>
        </w:tc>
      </w:tr>
    </w:tbl>
    <w:p>
      <w:pPr>
        <w:pStyle w:val="ELE"/>
        <w:ind w:left="0" w:hanging="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20"/>
        <w:gridCol w:w="1819"/>
        <w:gridCol w:w="1794"/>
        <w:gridCol w:w="2333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Neodstrániteľné nebezpečenstvo</w:t>
            </w:r>
          </w:p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 xml:space="preserve">Neodstrániteľné ohrozenie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 xml:space="preserve">Pravdepodobnosť vzniku poškodenia zdravia v prípade najlepšom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Pravdepodobnosť vzniku poškodenia zdravia v prípade najhoršo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Možné následky na zdravotný stav osôb v prípade najlepšo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Možné následky na zdravotný stav osôb v prípade najhoršom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Porucha na el. zariadení, vznik požiaru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Veľká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Veľká 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Dotyk živej časti v normálnej prevádzk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Veľká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Veľká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Dotyk neživej časti pri poruche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Veľká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Veľká</w:t>
            </w:r>
          </w:p>
        </w:tc>
      </w:tr>
    </w:tbl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Najlepší prípad = dodržiavané sú všetky bezpečnostnotechnické požiadavky</w:t>
      </w:r>
    </w:p>
    <w:p>
      <w:pPr>
        <w:pStyle w:val="ELE"/>
        <w:spacing w:lineRule="auto" w:line="240"/>
        <w:ind w:left="0" w:firstLine="567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Najhorší prípad = nie sú dodržiavané bezpečnostnotechnické požiadavky</w:t>
      </w:r>
    </w:p>
    <w:p>
      <w:pPr>
        <w:pStyle w:val="Normal"/>
        <w:spacing w:before="100" w:after="100"/>
        <w:ind w:left="567" w:hanging="0"/>
        <w:jc w:val="both"/>
        <w:rPr/>
      </w:pPr>
      <w:r>
        <w:rPr>
          <w:rFonts w:cs="Calibri" w:ascii="Calibri" w:hAnsi="Calibri"/>
        </w:rPr>
        <w:t>Hodnotenie rizika a kritériá bezpečnosti – bez rizika, navrhovaná elektroinštalácia bude bezpečná pri dodržaní predpísaných postupov, eliminácia hlavne pravidelnými kontrolami, údržbou,  prúdovými chráničmi 30mA, revíziami, atď.</w:t>
      </w:r>
    </w:p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ELE"/>
        <w:spacing w:lineRule="auto" w:line="240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  <w:t xml:space="preserve">Niektoré významné ochranné opatrenia na zníženie rizika: </w:t>
      </w:r>
    </w:p>
    <w:p>
      <w:pPr>
        <w:pStyle w:val="ELE"/>
        <w:spacing w:lineRule="auto" w:line="240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p>
      <w:pPr>
        <w:pStyle w:val="ELE"/>
        <w:numPr>
          <w:ilvl w:val="0"/>
          <w:numId w:val="3"/>
        </w:numPr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Poučenie obsluhy podľa §20 vyhlášky č. 508/2009 Zb. </w:t>
      </w:r>
    </w:p>
    <w:p>
      <w:pPr>
        <w:pStyle w:val="ELE"/>
        <w:numPr>
          <w:ilvl w:val="0"/>
          <w:numId w:val="3"/>
        </w:numPr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Používanie osobných ochranných a pracovných pomôcok podľa príslušných predpisov </w:t>
      </w:r>
    </w:p>
    <w:p>
      <w:pPr>
        <w:pStyle w:val="ELE"/>
        <w:spacing w:lineRule="auto" w:line="240"/>
        <w:ind w:left="774" w:firstLine="513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( STN38 1981) a podľa interných nariadení prevádzkovateľa. </w:t>
      </w:r>
    </w:p>
    <w:p>
      <w:pPr>
        <w:pStyle w:val="ELE"/>
        <w:numPr>
          <w:ilvl w:val="0"/>
          <w:numId w:val="3"/>
        </w:numPr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Dodržiavanie zákazu vstupu nepovolaným osobám. 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Calibri" w:hAnsi="Calibri" w:cs="Arial"/>
        </w:rPr>
      </w:pPr>
      <w:r>
        <w:rPr>
          <w:rFonts w:cs="Arial" w:ascii="Calibri" w:hAnsi="Calibri"/>
          <w:lang w:eastAsia="sk-SK"/>
        </w:rPr>
        <w:softHyphen/>
      </w:r>
      <w:r>
        <w:rPr>
          <w:rFonts w:cs="Arial" w:ascii="Calibri" w:hAnsi="Calibri"/>
        </w:rPr>
        <w:t xml:space="preserve">Údržbu elektrických zariadení môžu prevádzať len osoby s príslušnou elektrotechnickou                         </w:t>
      </w:r>
    </w:p>
    <w:p>
      <w:pPr>
        <w:pStyle w:val="Normal"/>
        <w:ind w:left="567" w:firstLine="720"/>
        <w:rPr>
          <w:rFonts w:ascii="Calibri" w:hAnsi="Calibri" w:cs="Arial"/>
          <w:position w:val="7"/>
        </w:rPr>
      </w:pPr>
      <w:r>
        <w:rPr>
          <w:rFonts w:cs="Arial" w:ascii="Calibri" w:hAnsi="Calibri"/>
          <w:position w:val="7"/>
        </w:rPr>
        <w:t>kvalifikáciou, t.j. osoby znalé, musia mať vykonanú skúšku  podľa vyhl.č.398/2013.</w:t>
      </w:r>
    </w:p>
    <w:p>
      <w:pPr>
        <w:pStyle w:val="ELE"/>
        <w:numPr>
          <w:ilvl w:val="0"/>
          <w:numId w:val="2"/>
        </w:numPr>
        <w:rPr/>
      </w:pPr>
      <w:r>
        <w:rPr>
          <w:rFonts w:cs="Calibri" w:ascii="Calibri" w:hAnsi="Calibri"/>
          <w:lang w:val="sk-SK"/>
        </w:rPr>
        <w:t>Ochrana pred zásahom elektrickým prúdom v normálnej prevádzke,  resp. ochrana pred dotykom živých  častí  je vyhotovená podľa STN 33 2000-4-41 izolovaním živých častí, resp. zábranami alebo krytmi, resp. umiestnením mimo dosahu,.</w:t>
      </w:r>
    </w:p>
    <w:p>
      <w:pPr>
        <w:pStyle w:val="ELE"/>
        <w:numPr>
          <w:ilvl w:val="0"/>
          <w:numId w:val="2"/>
        </w:numPr>
        <w:rPr/>
      </w:pPr>
      <w:r>
        <w:rPr>
          <w:rFonts w:cs="Calibri" w:ascii="Calibri" w:hAnsi="Calibri"/>
          <w:lang w:val="sk-SK"/>
        </w:rPr>
        <w:t xml:space="preserve">Ochrana pred zásahom elektrickým prúdom pri poruche,  resp. ochrana pred dotykom neživých častí   je vyhotovená podľa STN 33 2000-4-41 samočinným odpojením napájania, resp. použitím zariadení triedy ochrany II, resp. elektrickým oddelením. </w:t>
      </w:r>
    </w:p>
    <w:p>
      <w:pPr>
        <w:pStyle w:val="ELE"/>
        <w:numPr>
          <w:ilvl w:val="0"/>
          <w:numId w:val="2"/>
        </w:numPr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Elektrozariadenia musia byť podrobené pravidelným odborným prehliadkam v časovom cykle podľa vyhl.č.398/2013 Z.z.</w:t>
      </w:r>
    </w:p>
    <w:p>
      <w:pPr>
        <w:pStyle w:val="ELE"/>
        <w:numPr>
          <w:ilvl w:val="0"/>
          <w:numId w:val="2"/>
        </w:numPr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a ďalšie.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BlkOul BT">
    <w:altName w:val="Courier New"/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Swis721 BlkOul BT;Courier New" w:hAnsi="Swis721 BlkOul BT;Courier New" w:cs="Swis721 BlkOul BT;Courier New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ELEChar">
    <w:name w:val="ELE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i/>
      <w:iCs/>
      <w:sz w:val="22"/>
    </w:rPr>
  </w:style>
  <w:style w:type="paragraph" w:styleId="Zarkazkladnhotextu2">
    <w:name w:val="Zarážka základného textu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2"/>
    </w:rPr>
  </w:style>
  <w:style w:type="paragraph" w:styleId="Nadpis">
    <w:name w:val="Nadpis"/>
    <w:basedOn w:val="Normal"/>
    <w:next w:val="Normal"/>
    <w:qFormat/>
    <w:pPr>
      <w:widowControl w:val="false"/>
      <w:suppressAutoHyphens w:val="true"/>
      <w:overflowPunct w:val="true"/>
      <w:autoSpaceDE w:val="true"/>
      <w:spacing w:before="360" w:after="180"/>
      <w:textAlignment w:val="auto"/>
    </w:pPr>
    <w:rPr>
      <w:sz w:val="40"/>
      <w:lang w:val="cs-CZ" w:bidi="hi-IN"/>
    </w:rPr>
  </w:style>
  <w:style w:type="paragraph" w:styleId="ELE">
    <w:name w:val="ELE"/>
    <w:basedOn w:val="Normal"/>
    <w:qFormat/>
    <w:pPr>
      <w:overflowPunct w:val="true"/>
      <w:spacing w:lineRule="exact" w:line="300"/>
      <w:ind w:left="567" w:hanging="0"/>
      <w:jc w:val="both"/>
      <w:textAlignment w:val="auto"/>
    </w:pPr>
    <w:rPr>
      <w:rFonts w:ascii="Arial" w:hAnsi="Arial" w:cs="Arial"/>
      <w:lang w:val="cs-CZ"/>
    </w:rPr>
  </w:style>
  <w:style w:type="paragraph" w:styleId="Normln2">
    <w:name w:val="Normální2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28:00Z</dcterms:created>
  <dc:creator>p. ALCHUS</dc:creator>
  <dc:description/>
  <cp:keywords/>
  <dc:language>en-US</dc:language>
  <cp:lastModifiedBy>dorka pag</cp:lastModifiedBy>
  <cp:lastPrinted>2017-12-06T08:27:00Z</cp:lastPrinted>
  <dcterms:modified xsi:type="dcterms:W3CDTF">2023-01-26T12:05:00Z</dcterms:modified>
  <cp:revision>4</cp:revision>
  <dc:subject/>
  <dc:title>					 TECHNICKA SPRÁVA.  - časť SKR</dc:title>
</cp:coreProperties>
</file>