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>
          <w:trHeight w:val="1301" w:hRule="atLeast"/>
        </w:trPr>
        <w:tc>
          <w:tcPr>
            <w:tcW w:w="9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g. Miroslav Divo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Ametystová 11, 974 05 Banská Bystr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ČO 37893386, IČ DPH SK 10291220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P R O J E K T   S T A V B Y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ENA STAVBY PRED DOKONČENÍ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7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sz w:val="24"/>
        </w:rPr>
        <w:t>Názov stavby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Rekonštrukcia kotolne v areáli OZLT Banská Bystrica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esto stavby:</w:t>
      </w:r>
      <w:r>
        <w:rPr>
          <w:rFonts w:cs="Arial" w:ascii="Arial" w:hAnsi="Arial"/>
          <w:b/>
          <w:sz w:val="24"/>
        </w:rPr>
        <w:tab/>
        <w:tab/>
        <w:t>Banská Bystrica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Objednávateľ:</w:t>
        <w:tab/>
        <w:tab/>
      </w:r>
      <w:r>
        <w:rPr>
          <w:rFonts w:cs="Arial" w:ascii="Arial" w:hAnsi="Arial"/>
          <w:b/>
          <w:sz w:val="24"/>
          <w:szCs w:val="24"/>
        </w:rPr>
        <w:t>LESY SR, š.p. Odštepný závod lesnej techniky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ičinská cesta 33, 974 01 Banská Bystr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O/PS</w:t>
      </w:r>
      <w:r>
        <w:rPr>
          <w:rFonts w:cs="Arial" w:ascii="Arial" w:hAnsi="Arial"/>
          <w:b/>
          <w:sz w:val="24"/>
        </w:rPr>
        <w:tab/>
        <w:tab/>
        <w:t>SO 03 Vnútro areálový rozvod plynu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stavby:</w:t>
        <w:tab/>
        <w:tab/>
        <w:t>Ing. Miroslav Divok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:</w:t>
        <w:tab/>
        <w:tab/>
        <w:t>Ing. Miroslav Divok</w:t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Zoznam príloh</w:t>
      </w:r>
    </w:p>
    <w:p>
      <w:pPr>
        <w:pStyle w:val="Normal"/>
        <w:ind w:left="2127" w:hanging="212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  <w:t>1. Technická správa</w:t>
        <w:tab/>
        <w:tab/>
        <w:t>009/19P-403-1/1</w:t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ab/>
        <w:tab/>
        <w:t>2. Špecifikácia</w:t>
        <w:tab/>
        <w:tab/>
        <w:tab/>
        <w:t>009/19P-403-1/2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3. Schéma rozvodu plynu</w:t>
        <w:tab/>
        <w:tab/>
        <w:t>009/19P-403-1/3</w:t>
        <w:tab/>
        <w:tab/>
        <w:tab/>
        <w:t>4. Dispozícia plynu areál</w:t>
        <w:tab/>
        <w:tab/>
        <w:t>009/19P-403-1/4</w:t>
      </w:r>
    </w:p>
    <w:p>
      <w:pPr>
        <w:pStyle w:val="Normal"/>
        <w:ind w:left="2127"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Dispozícia plynu kotolňa</w:t>
        <w:tab/>
        <w:t>009/19P-401-1/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Zákazkové číslo:</w:t>
        <w:tab/>
        <w:tab/>
        <w:t>009/19</w:t>
        <w:tab/>
        <w:tab/>
        <w:tab/>
      </w:r>
    </w:p>
    <w:p>
      <w:pPr>
        <w:pStyle w:val="Normal"/>
        <w:ind w:left="2127" w:hanging="2127"/>
        <w:rPr/>
      </w:pPr>
      <w:r>
        <w:rPr>
          <w:rFonts w:cs="Arial" w:ascii="Arial" w:hAnsi="Arial"/>
          <w:sz w:val="24"/>
        </w:rPr>
        <w:t>Archívne číslo:</w:t>
        <w:tab/>
        <w:tab/>
        <w:t>009/19P-403-1</w:t>
        <w:tab/>
        <w:tab/>
        <w:tab/>
        <w:tab/>
        <w:tab/>
        <w:tab/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átum:</w:t>
        <w:tab/>
        <w:tab/>
        <w:t>Júl  2019</w:t>
      </w:r>
    </w:p>
    <w:p>
      <w:pPr>
        <w:pStyle w:val="Normal"/>
        <w:ind w:left="2127" w:hanging="21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27" w:hanging="2127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7" w:hanging="2127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13:00Z</dcterms:created>
  <dc:creator>Jozef</dc:creator>
  <dc:description/>
  <cp:keywords/>
  <dc:language>en-US</dc:language>
  <cp:lastModifiedBy>Miroslav Divok</cp:lastModifiedBy>
  <cp:lastPrinted>2019-08-05T08:43:00Z</cp:lastPrinted>
  <dcterms:modified xsi:type="dcterms:W3CDTF">2019-08-06T06:09:00Z</dcterms:modified>
  <cp:revision>57</cp:revision>
  <dc:subject/>
  <dc:title>ing</dc:title>
</cp:coreProperties>
</file>