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218265184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796667509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