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851905456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2112430163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