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 Black" w:hAnsi="Arial Black" w:eastAsia="Arial Unicode MS" w:cs="Arial"/>
          <w:b/>
          <w:b/>
          <w:sz w:val="22"/>
          <w:szCs w:val="22"/>
        </w:rPr>
      </w:pPr>
      <w:r>
        <w:rPr>
          <w:rFonts w:eastAsia="Arial Unicode MS" w:cs="Arial" w:ascii="Arial Black" w:hAnsi="Arial Black"/>
          <w:b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 Black" w:hAnsi="Arial Black" w:cs="Arial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Územní studie Pod kapličkou a Vinný vrch ve Šternberku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seznam služeb – nejvýznamnějších dokončených zakázek v oboru územního plánování, splněných účastníkem za posledních 8 let. Seznam realizovaných zakázek musí zahrnovat cenu a dobu realizace zakázky (ukončení předání ÚPD či ÚPP) a údaje o zadavateli (kontakty). Účastník splní kvalifikaci, pokud seznam služeb bude obsahovat min. 3 dokončené zakázky v oboru územního plánovaní (s výjimkou územně analytických podkladů) zahrnující minimálně jednu evidovanou územní studii v rozsahu řešeného území minimálně 2 ha, v podrobnosti odpovídající konkrétnímu zadání územní stud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zhotovi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zhotovi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 a kontaktní osoba objednatele včetně tel. konta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zhotovi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zhotovitel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a kontaktní osoba objednatele včetně tel. konta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mín realizace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zhotovi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zhotovi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 w:before="240" w:after="60"/>
        <w:rPr/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sz w:val="21"/>
          <w:szCs w:val="21"/>
          <w:lang w:val="cs-CZ"/>
        </w:rPr>
        <w:t>účastníka - účast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09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9-11T05:25:00Z</dcterms:modified>
  <cp:revision>10</cp:revision>
  <dc:subject/>
  <dc:title>Příloha č</dc:title>
</cp:coreProperties>
</file>