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 xml:space="preserve">Výměna rozvodů plynu a etážové topení v bytě č.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002 a č. 104, Olomoucká 1415/56 ve Šternberku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softHyphen/>
        <w:tab/>
        <w:t>Seznam 3 obdobných zakázek v období za posledních 5 let</w:t>
      </w:r>
    </w:p>
    <w:p>
      <w:pPr>
        <w:pStyle w:val="Default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9-09-13T11:31:00Z</dcterms:modified>
  <cp:revision>30</cp:revision>
  <dc:subject/>
  <dc:title>Příloha č</dc:title>
</cp:coreProperties>
</file>