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1 a č.2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Infúzne a transfúzne súpravy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1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 xml:space="preserve">Infúzna súprava gravitačná a pre Časť č.9: Transfúzne súpravy </w:t>
      </w:r>
      <w:r>
        <w:rPr>
          <w:sz w:val="22"/>
          <w:szCs w:val="22"/>
        </w:rPr>
        <w:t>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8/2024 zo dňa 11.01.2024, 761 - MST a v Úradnom vestníku Európskej únie 00015905-2024 zo dňa 10.01.2024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color w:val="FF0000"/>
          <w:sz w:val="22"/>
          <w:szCs w:val="22"/>
        </w:rPr>
      </w:pPr>
      <w:r>
        <w:rPr>
          <w:rFonts w:cs="Times New Roman" w:ascii="Times New Roman" w:hAnsi="Times New Roman"/>
          <w:b/>
          <w:color w:val="FF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1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Na základe zverejnenej verejnej súťaže v Úradnom vestníku Európskej únie dňa 10.1.2024 00015905-2024 a vo Vestníku č. 8/2024 zo dňa 11.01.2024, značka 761 - MST na predmet zákazky Infúzne a transfúzne súpravy Vás žiadame o vysvetlenie k nasledovnému: časti č. 1 Infúzna súprava gravitačná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V dokumentoch požadovaných na preukázanie požiadaviek na predmet zákazky – Opis a špecifikácia predmetu zákazky obstarávateľ uvádza Technické a funkčné vlastnosti (požadované parametre), ktoré musí uchádzač splniť. Nakoľko v predmetnom Opise a špecifikácií chýbaj údaj o veľkosti kvapkacej komôrky, uchádzač žiada o doplnenie tohto parametra. Cena infúznej súpravy závisí aj od veľkosti kvapkacej komôrky, žiadame o došpecifikovanie, či verejný obstarávateľ požaduje veľkosť tejto kvapkacej komôrky 6 cm alebo menšiu ako 6 cm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Ďakujem.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1: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lang w:eastAsia="sk-SK"/>
        </w:rPr>
        <w:t xml:space="preserve">Na základe žiadosti o vysvetlenie SP č.1 a po dôkladnom zvážení verejný obstarávateľ pristúpil k úprave technickej špecifikácie v rámci opisu predmetu zákazky pre časť č.1, a to tak, že do technickej špecifikácie bol doplnení parameter: </w:t>
      </w:r>
      <w:r>
        <w:rPr>
          <w:sz w:val="22"/>
          <w:szCs w:val="22"/>
          <w:u w:val="single"/>
          <w:lang w:eastAsia="sk-SK"/>
        </w:rPr>
        <w:t>Veľkosť kvapkovej komôrky min. 6 cm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u w:val="single"/>
          <w:lang w:eastAsia="sk-SK"/>
        </w:rPr>
      </w:pPr>
      <w:r>
        <w:rPr>
          <w:b/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</w:rPr>
        <w:t>Na základe uvedeného dochádza k zmenám v súťažných podkladoch, a to v editovateľnej Prílohe č.1 rámcovej dohody pre časť č.1, ktorou je Opis predmetu zákazky. Uvedená zmena je vyznačená farebne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2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Na základe zverejnenej verejnej súťaže v Úradnom vestníku Európskej únie dňa 10.1.2024 00015905-2024 a vo Vestníku č. 8/2024 zo dňa 11.01.2024, značka 761 - MST na predmet zákazky Infúzne a transfúzne súpravy Vás žiadame o vysvetlenie k nasledovnému: časti č. 9 Transfúzne súpravy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V dokumentoch požadovaných na preukázanie požiadaviek na predmet zákazky – Opis a špecifikácia predmetu zákazky obstarávateľ uvádza Technické a funkčné vlastnosti (požadované parametre), kde je uvedená dĺžka komory 98 mm. Takto presne zadaná špecifikácia parametra dĺžky komory bez možnosti rozpätia dĺžky napr. 90-98 mm, diskriminuje ostatné produkty spĺňajúce základnú špecifikáciu s rovnakým účelom použitia. Na trhu však existujú porovnateľné produkty spĺňajúce funkčnú špecifikáciu, ktorých neúčasť ohrozuje transparentnosť verejného obstarávania, a teda môže dôjsť k znemožneniu účasti ostatných uchádzačov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Ďalej záujemca/uchádzač žiada obstarávateľa o zmenu v rámci stanoveného parametra vnútorný a vonkajší priemer hadičky súpravy, nakoľko máme za to, že pôvodne požadované parametre sú diskriminačné voči ostatným dodávateľom, a to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Vnútorný priemer hadičky súpravy 2,9 – 4,6 mm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Vonkajší priemer hadičky súpravy 4,1 – 4,8 mm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Transfúzne súpravy s rôznymi priemermi hadičiek transfúznej súpravy sú bežne dodávané a používané v zdravotníckych zariadeniach. Máme za to, že verejný obstarávateľ musí dodržiavať princíp nediskriminácie, princíp transparentnosti, princíp hospodárnosti a efektívnosti v procese verejného obstarávania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Ďakujem za odpoveď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2: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lang w:eastAsia="sk-SK"/>
        </w:rPr>
        <w:t>Na základe žiadosti o vysvetlenie SP č.2 a po dôkladnom zvážení verejný obstarávateľ pristúpil k úprave technickej špecifikácie v rámci opisu predmetu zákazky pre časť č.9, a to nasledovne.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ení sa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Dĺžka komôrky 98 mm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ení sa na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Dĺžka komôrky 98 mm ± 10 mm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ení sa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Vnútorný priemer hadičky súpravy 2,9 – 3,0 mm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ení sa na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Vnútorný priemer hadičky súpravy 2,9 – 4,6 mm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ení sa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Vonkajší priemer hadičky súpravy 4,1 – 4,2 mm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ení sa na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Vonkajší priemer hadičky súpravy 4,1 – 4,8 mm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</w:rPr>
        <w:t>Na základe uvedeného dochádza k zmenám v súťažných podkladoch, a to v editovateľnej Prílohe č.1 rámcovej dohody pre časť č.9, ktorou je Opis predmetu zákazky. Uvedená zmena je vyznačená farebne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Verejný obstarávateľ má za to, že na základe vyššie uvedených zmien, nedochádza k podstatnej zmene v dokumentoch potrebných na vypracovanie ponuky, preto nie je potrebné predĺžiť termín na predkladanie ponúk a termín otvárania ponú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1863336659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8:50:00Z</dcterms:created>
  <dc:creator>irysava</dc:creator>
  <dc:description/>
  <cp:keywords/>
  <dc:language>en-US</dc:language>
  <cp:lastModifiedBy>mbosela</cp:lastModifiedBy>
  <cp:lastPrinted>2021-10-25T06:20:00Z</cp:lastPrinted>
  <dcterms:modified xsi:type="dcterms:W3CDTF">2024-01-29T14:19:00Z</dcterms:modified>
  <cp:revision>70</cp:revision>
  <dc:subject/>
  <dc:title> </dc:title>
</cp:coreProperties>
</file>