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13241936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89877688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