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8125282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4981340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