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949608347"/>
      <w:bookmarkStart w:id="4" w:name="__Fieldmark__0_394960834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949608347"/>
      <w:bookmarkStart w:id="6" w:name="__Fieldmark__1_394960834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