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Odwodnienie terenu dróg gminnych nowopowstałej strefy mieszkaniowo-usługowej położonej od linii lasu do Potoku Jeżowskiego w miejscowości Ciasna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410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eastAsia="zh-CN"/>
        </w:rPr>
        <w:t>05 września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 xml:space="preserve">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lang w:val="en-US" w:eastAsia="en-US"/>
      </w:rPr>
      <w:drawing>
        <wp:inline distT="0" distB="0" distL="0" distR="0">
          <wp:extent cx="245745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3-04-17T13:13:00Z</cp:lastPrinted>
  <dcterms:modified xsi:type="dcterms:W3CDTF">2024-07-29T06:59:00Z</dcterms:modified>
  <cp:revision>31</cp:revision>
  <dc:subject/>
  <dc:title/>
</cp:coreProperties>
</file>