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48479213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59163687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