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97473048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202578562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