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89205213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99643171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