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72997609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61490177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