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714105110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57543936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