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3037760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3814008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