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834501978"/>
      <w:bookmarkStart w:id="2" w:name="__Fieldmark__0_3834501978"/>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834501978"/>
      <w:bookmarkStart w:id="4" w:name="__Fieldmark__1_3834501978"/>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