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40181488"/>
      <w:bookmarkStart w:id="2" w:name="__Fieldmark__0_40181488"/>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40181488"/>
      <w:bookmarkStart w:id="4" w:name="__Fieldmark__1_4018148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