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 08  AKUMULA</w:t>
      </w:r>
      <w:r>
        <w:rPr>
          <w:rFonts w:cs="Arial" w:ascii="Arial" w:hAnsi="Arial"/>
          <w:b/>
          <w:bCs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>NÁ  NÁDRŽ,  POSTREKOVÝ  SYSTÉM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OZNAM PRÍLO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>So 08 Splašková  kanalizácia  a 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.0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UMUL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NÁ NÁDRŽ - PÔDORYS A REZ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.0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ROLNÁ ŠACHT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8.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RPACIA  STANICA  VÝLUHOVÝCH  VÔD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.0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ÁC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.0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DĹŽNY PROFIL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.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ÉMA KLADENIA POTRUB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3403" w:leader="none"/>
              </w:tabs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Fuksa </w:t>
              <w:tab/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3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rPr>
                <w:rFonts w:ascii="Arial" w:hAnsi="Arial" w:eastAsia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 xml:space="preserve">SO 08   AKUMULAČNÁ  NÁDR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sk-SK"/>
              </w:rPr>
              <w:t xml:space="preserve">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POSTREKOVÝ  SYSTÉ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sk-SK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sk-SK"/>
              </w:rPr>
              <w:t>E 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8-06-12T11:44:00Z</cp:lastPrinted>
  <dcterms:modified xsi:type="dcterms:W3CDTF">2019-12-04T14:21:00Z</dcterms:modified>
  <cp:revision>22</cp:revision>
  <dc:subject/>
  <dc:title/>
</cp:coreProperties>
</file>