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Times New Roman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Times New Roman" w:ascii="Aparajita;Times New Roman" w:hAnsi="Aparajita;Times New Roman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ojekt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107-400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Kompostáreň Zlaté Morav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Ulica tehelná 19 Zlaté Moravce, p.č. 14160/1, 14160/5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107 Cestná váha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asť   PD           :   E1 DOKUMENTÁCIA STAVEBNÝCH OBJEKTOV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Zlaté Moravce, 953 01 Zlaté Moravce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63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0"/>
        <w:gridCol w:w="4891"/>
        <w:gridCol w:w="714"/>
      </w:tblGrid>
      <w:tr>
        <w:trPr>
          <w:trHeight w:val="44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E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7_400_000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7_400_00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7_400_001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výme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7_400_01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ác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2:00Z</dcterms:created>
  <dc:creator>iko</dc:creator>
  <dc:description/>
  <dc:language>en-US</dc:language>
  <cp:lastModifiedBy>igor</cp:lastModifiedBy>
  <cp:lastPrinted>2020-01-27T12:42:00Z</cp:lastPrinted>
  <dcterms:modified xsi:type="dcterms:W3CDTF">2020-01-27T11:42:00Z</dcterms:modified>
  <cp:revision>9</cp:revision>
  <dc:subject>Systém manažérstva kvality</dc:subject>
  <dc:title>Evidenčný list externej dokumentácie</dc:title>
</cp:coreProperties>
</file>