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6613690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613690">
            <w:r>
              <w:rPr>
                <w:rStyle w:val="IndexLink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6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6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ŠTRUKCIA VÁH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6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A A MONTÁŽ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6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DNÁ STAVBA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69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VODNENI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69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ENI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69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Ý POSTUP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69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OSTLIVOSŤ O BEZPEČNOSŤ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69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54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70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8"/>
        </w:numPr>
        <w:ind w:left="0" w:hanging="0"/>
        <w:rPr/>
      </w:pPr>
      <w:bookmarkStart w:id="1" w:name="__RefHeading___Toc26613691"/>
      <w:bookmarkEnd w:id="1"/>
      <w:r>
        <w:rPr/>
        <w:t>ÚVOD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Jedná sa o cestnú váhu s prefabrikovanou železobetónovou nosnou konštrukciou (vážnym mostom) a prefabrikovanou (monolitickou) železobetónovou ochrannou základovou vaňou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8"/>
        </w:numPr>
        <w:ind w:left="0" w:hanging="0"/>
        <w:rPr/>
      </w:pPr>
      <w:bookmarkStart w:id="2" w:name="__RefHeading___Toc26613692"/>
      <w:bookmarkEnd w:id="2"/>
      <w:r>
        <w:rPr/>
        <w:t>KONŠTRUKCIA VÁHY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Nosnú konštrukciu tvorí prefabrikovaný železobetónový vážny most dĺžky 10 m uložený na   4 snímačoch RTN 33 s ložiskami VEN 33. Hmotnosť vážneho mostu je 21,3 tony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ab/>
        <w:t>Snímače sú prepojené do zbernej krabice DKK 68, ktorá je pripevnená pod nosnou konštrukciou a táto krabica je prepojená káblom s meracou a vyhodnocovacou elektronickou  jednotkou umiestnenou v prevádzkovo-sociálnom kontajnery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ab/>
        <w:t>Vážny most je vložený do ochrannej železobetónovej základovej vane o vonkajších rozmeroch 10,34 x 3,34 x 0,69 m a o hmotnosti 16,5 tony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ab/>
        <w:t>Nájazdové hrany ochrannej vane a vážneho mostu sú olemované žiarovo zinkovaným uholníkom a škáry o šrke 20 mm medzi vážnym mostom a stenami ochrannej  vane sú prekryté pryžovým T-profilom s aktívne premennou hrúbkou, zamedzujúcou pri prejazde vozidiel vytiahnutie profilu zo škáry. Poloha vážneho mostu v ochrannej vane je vymedzená elastomerovými dorazmi typu DES o rozmeroch 100 x  100 x 14 mm osadenými v kapsách z nerezového plechu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8"/>
        </w:numPr>
        <w:ind w:left="0" w:hanging="0"/>
        <w:rPr/>
      </w:pPr>
      <w:bookmarkStart w:id="3" w:name="__RefHeading___Toc26613693"/>
      <w:r>
        <w:rPr/>
        <w:t>DOPRAVA A MONTÁŽ</w:t>
      </w:r>
      <w:bookmarkEnd w:id="3"/>
      <w:r>
        <w:rPr/>
        <w:t xml:space="preserve">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Železobetónová konštrukcia váhy je prepravovaná ako jeden komplet, t.j. vážny most s predmontovanými snímačmi a ložiskami je vložený na prepravné stoličky do ochrannej vane. Hmotnosť kompletu je 16,5 + 21,3 = 37,8 tony. Váha sa prepravuje po železnici na plošinovom vagóne alebo po ceste na podvalníku dostatočnej nosnosti. Pri preprave je prekročená ložná miera – 3.34 m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ab/>
        <w:t>Voľbu montážnych prostriedkov ovplyvňuje jednak hmotnosť jednotlivých dielov (max. 21,3t) a ďalej miestne podmienky ( t.j. možnosť postavenia žeriavu v dostatočnej blízkosti tak, aby žeriav bol schopný s príslušným vyložením zvládnuť manipuláciu s dielmi). Pre prekladanie dielov z vagónov na podvalníky  a pre montáž sú obvykle vhodné cestné žeriavy s nosnosťou vyššou ako 40 ton, napr. Krupp 80 GMT apod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ab/>
        <w:t>V každom prefabrikovanom diele sú zhotovené 4 kapsy s kolíkmi pre uchytenie špeciálnych závesných ôk. Po montáži sa tieto oká odmontujú a kapsy zaplnia špeciálnou zálievkovou hmotou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ab/>
        <w:t>Pre manipuláciu s dielmi sa používajú 4 oceľové laná s okami dĺžky 6,0 m teda tak, aby odklon lana od zvislice nebol väčší než 30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8"/>
        </w:numPr>
        <w:ind w:left="0" w:hanging="0"/>
        <w:rPr/>
      </w:pPr>
      <w:bookmarkStart w:id="4" w:name="__RefHeading___Toc26613694"/>
      <w:bookmarkEnd w:id="4"/>
      <w:r>
        <w:rPr/>
        <w:t>SPODNÁ STAVBA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Diely ochrannej vane sú uložené na dvoch monolitických roznášacích pasoch zo železobetónu tr. C20/2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 rozmeroch 1,80 x 3,60 x 0,40 m. Pri betonáži pasov je nutné venovať zvýšenú pozornosť nivelete horného povrchu. Horný povrch musí byť v úrovni 0,710 m pod niveletou váhy (komunikácie) s toleranciou max. do + 10 mm, tj. 0,710 až 0,720 m pod niveletou váhy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8"/>
        </w:numPr>
        <w:ind w:left="0" w:hanging="0"/>
        <w:rPr/>
      </w:pPr>
      <w:bookmarkStart w:id="5" w:name="__RefHeading___Toc26613695"/>
      <w:bookmarkEnd w:id="5"/>
      <w:r>
        <w:rPr/>
        <w:t>ODVODNENIE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V pozdĺžnej osi váhy sú vo vyspádovanom dne ochrannej vane navrhnuté dva otvory pre odvod vody vniknutej do vane. Jedná sa o otvory, do ktorých sa po montáži vane vlepí trubky PVC Ø 90 x 3 mm, a ktoré sa zaústia do kanalizačnej  vetvy o svetlosti 150 mm napojených do areálovej dažďovej kanalizácie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8"/>
        </w:numPr>
        <w:ind w:left="0" w:hanging="0"/>
        <w:rPr/>
      </w:pPr>
      <w:bookmarkStart w:id="6" w:name="__RefHeading___Toc26613696"/>
      <w:bookmarkEnd w:id="6"/>
      <w:r>
        <w:rPr/>
        <w:t>UZEMNENIE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Okolo ochrannej vane sa na dno výkopu položí zemniaci okruh z oceľového pozinkovaného pásiku 30 x 4 mm (FeZn 120 mm²). U prepojeného okruhu sa nechá predlžujúci voľný koniec pásiku, ktorý sa po montáži váhy zatiahne otvorom v bočnej stene do vnútorného priestoru základovej vane, a ku ktorému pracovník dodávateľa váhy uzemní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8"/>
        </w:numPr>
        <w:ind w:left="0" w:hanging="0"/>
        <w:rPr/>
      </w:pPr>
      <w:bookmarkStart w:id="7" w:name="__RefHeading___Toc26613697"/>
      <w:bookmarkEnd w:id="7"/>
      <w:r>
        <w:rPr/>
        <w:t>STAVEBNÝ POSTUP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Pred zahájením stavebných prác je nutné v predstihu zrealizovať zameranie a vytýčenie všetkých inžinierskych sítí, káblových trás apod.) v priestore staveniska tak, aby pri pracích nedošlo k ich poškodeniu, prípadne zaistiť ich preloženie. Ďalej je vhodné v dostatočnom predstihu zaistiť v prevádzkovo-sociálnom kontajnery samostatne istenú elektrickú zásuvku 240 V/10 A pre napájanie vyhodnocovacej a záznamovej elektroniky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Po ukončení prípravných prác sa zrealizuje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ýkop do úrovne – 0,850 m pod niveletu váhy (= niveleta váhy = ±0,000),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ýkop rýh pre roznášacie základové pasy a kanalizáciu,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verenie únosnosti základovej pôdy pod základovými pasmi, (q &gt; 0,15 MPa = 1,5 kp/cm²)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ybetónovanie podkladových betónov pod základovými pasmi s horným povrchom v úrovni  -1,110 m.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yarmovanie a vybetónovanie základových pásov a uloženie kanalizácie,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štrkopieskový zásyp do úrovne  -0,720 m a položenie uzemňovacieho okruhu na dno výkopu, okolo váhy, príprava chráničky pre kábel medzi váhou a vážnou miestnosťou,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o preprave dielov váhy na miesto stavby a zaistenie žeriavu pre montáž vykoná  pracovník dodávateľa váhy kontrolu nivelety základových pasov, nalepenie molitanového tesnenia škár a presné výškové osadenie oceľových podložiek v úložných bodoch, na ktorých sa žeriavom osadí do definitívnej polohy prefabrikovaná ochranná vaňa, následne sa škáry medzi vaňou a základovými pasmi vyplnia špeciálnou zálievkovou hmotou (pomocou otvorov na dne vane – dodávka dodávateľa váhy),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o osadení a podliatí ochrannej vane sa druhý deň žeriavom vloží do vane prefabrikovaný vážny most, ktorý pracovníci dodávateľa váhy výškovo vyrovnajú, vymedzia jeho polohu vo vani pomocou elastomerových dorazov a vykonajú ostatné práce spojené s elektronickou funkciou váhy, ako je napojenie a vedenie prepojovacích káblov, uzemnenia na pripravený uzemňovací okruh a inštaláciu vyhodnocovacej elektroniky vo vážnej miestnosti (Disomat, PC, tlačiareň)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po montáži sa ďalej zrealizujú zásypy a upravia sa plochy (vozovka) okolo váhy a zrealizujú sa ostatné dokončovacie práce, oživenie, úradné overenie zástupcom metrologického úradu, zaškolenie obsluhy a predanie váhy objednávateľov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spacing w:lineRule="auto" w:line="276"/>
        <w:ind w:left="0" w:hanging="0"/>
        <w:jc w:val="left"/>
        <w:rPr/>
      </w:pPr>
      <w:bookmarkStart w:id="8" w:name="__RefHeading___Toc26613698"/>
      <w:r>
        <w:rPr/>
        <w:t>STAROSTLIVOSŤ O BEZPEČNOSŤ PRÁCE</w:t>
      </w:r>
      <w:bookmarkEnd w:id="8"/>
      <w:r>
        <w:rPr/>
        <w:t xml:space="preserve"> </w:t>
      </w:r>
    </w:p>
    <w:p>
      <w:pPr>
        <w:pStyle w:val="Normal"/>
        <w:autoSpaceDE w:val="false"/>
        <w:spacing w:lineRule="auto" w:line="276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autoSpaceDE w:val="false"/>
        <w:spacing w:before="80" w:after="0"/>
        <w:ind w:hanging="0"/>
        <w:rPr>
          <w:rFonts w:cs="Times New Roman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ladnou úlohou bezpečnosti a ochrany zdravia pri práci je jej preventívne pôsobenie.  Ako právny inštitút tvorí súbor právnych predpisov, medzi ktoré patria: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i/>
          <w:i/>
          <w:sz w:val="22"/>
          <w:szCs w:val="22"/>
          <w:lang w:val="cs-CZ"/>
        </w:rPr>
      </w:pPr>
      <w:r>
        <w:rPr>
          <w:sz w:val="22"/>
          <w:szCs w:val="22"/>
        </w:rPr>
        <w:t xml:space="preserve">Nariadenie vlády SR č. 395/2006 Z. z. o minimálnych požiadavkách na poskytovanie a používanie osobných ochranných pracovných prostriedkov </w:t>
      </w:r>
      <w:r>
        <w:rPr>
          <w:i/>
          <w:sz w:val="22"/>
          <w:szCs w:val="22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ind w:left="426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Zákonník práce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Vyhláška č. 147/2013 Z.z.  </w:t>
      </w:r>
      <w:r>
        <w:rPr>
          <w:bCs/>
          <w:sz w:val="22"/>
          <w:szCs w:val="22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5"/>
        </w:numPr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všeobecne platné technické a technologické požiadavky, normy pre  daný charakter  činnosti a ďalšie platné a súvisiace predpisy v oblasti BOZ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zemných prácach je potrebné investorom zistiť a vytýčiť všetky inžinierske siete a ďalšie prekážky pod a nad zemou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stavebných prácach je dodávateľ stavby povinný usmerňovať práce zúčastnených subdodávateľov stavby tak, aby sa vylúčili strety, ktoré by mohli byť príčinou úrazov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Dodávateľ stavby je povinný oboznámiť svojich subdodávateľov stavebných prác so zásadami bezpečného správania na danom stavenisku a s možnými miestami a zdrojmi ohrozenia.</w:t>
      </w:r>
    </w:p>
    <w:p>
      <w:pPr>
        <w:pStyle w:val="TextBody"/>
        <w:numPr>
          <w:ilvl w:val="0"/>
          <w:numId w:val="6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21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bezpečnostné pokyn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treba postupovať tak, aby si pracovník neohrozoval svoje zdravie, ani zdravie svojich spolupracovníkov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pozorniť ihneď na každú závadu, ktorá by mohla spôsobiť úraz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acovníci sú povinní zúčastňovať sa inštruktáží a školení o bezpečnosti prác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chranné prostriedky a pomôcky používať len pre výkon určenej práce, tieto je zakázané používať pre iné účel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kázané je používať inú ako predpísanú obuv na pracovisku, kde hrozí poranenie nô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používať vždy vhodné a nepoškodené náradie a zariadeni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e zakázané uskladňovať akýkoľvek materiál v blízkosti  rozvodných elektrických zariadení, rozvádzačov, uzáverov, šachiet, prechodov a pod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škodenie alebo zneužitie hasiacich prístrojov a hasiacich prostriedkov je trestné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držiavať bezpečnostné predpisy platné pre pracovisko pri výkone prác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úraz ihneď hlásiť svojmu nadriadeném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máhať pracovníkovi postihnutému úrazo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 prípade prác, kde je možné  padnutie predmetov, materiálu, je nutné používať ochrannú prilb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musí byť oboznámený s opatreniami, ktoré musí vykonať v prípade havárie, poruchy, požiaru a o poskytnutí prvej pomo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je povinný na svojom pracovisku udržiavať poriadok a čistot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užívanie alkoholických nápojov alebo iných omamných prostriedkov pred nástupom do práce, na pracovisku a v pracovnom čase je zakázané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pravu strojného zariadenia môže vykonávať len pracovník na to určený, s predpísanou kvalifikáci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ipulovať s elektrickým zariadením pod napätím je zakázané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novom prijatí alebo preradení pracovníka musí byť pracovník oboznámený o nebezpečenstve možného úrazu na pracovis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8"/>
        </w:numPr>
        <w:spacing w:lineRule="auto" w:line="276"/>
        <w:ind w:left="0" w:hanging="0"/>
        <w:jc w:val="left"/>
        <w:rPr/>
      </w:pPr>
      <w:bookmarkStart w:id="9" w:name="__RefHeading___Toc26613699"/>
      <w:bookmarkEnd w:id="9"/>
      <w:r>
        <w:rPr/>
        <w:t>POZNÁMKY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ed začatím stavebných prác na pozemku je nutné vytýčiť všetky jestvujúce inžinierske siete za účasti ich správcov, aby sa predišlo ich poškodeniu, prípadne ujme na zdraví pracovníkov.</w:t>
      </w:r>
    </w:p>
    <w:p>
      <w:pPr>
        <w:pStyle w:val="Odsekzoznamu"/>
        <w:autoSpaceDE w:val="false"/>
        <w:spacing w:lineRule="auto" w:line="276"/>
        <w:ind w:left="36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jektant nenesie žiadnu zodpovednosť za zmeny uskutočnené bez jeho písomného súhlasu.</w:t>
      </w:r>
    </w:p>
    <w:p>
      <w:pPr>
        <w:pStyle w:val="Odsekzoznamu"/>
        <w:autoSpaceDE w:val="false"/>
        <w:spacing w:lineRule="auto" w:line="276"/>
        <w:ind w:left="36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hotoviteľ je povinný o zistených chybách v dokumentácií neodkladne informovať projektanta.</w:t>
      </w:r>
    </w:p>
    <w:p>
      <w:pPr>
        <w:pStyle w:val="Odsekzoznamu"/>
        <w:autoSpaceDE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echnická správa k požiarnej bezpečnosti stavby je obsahom riešenia v časti B.2 Požiarno bezpečnostné riešenie stavby, ktoré je súčasťou projektovej dokumentácie pre stavebné povolenie.</w:t>
      </w:r>
    </w:p>
    <w:p>
      <w:pPr>
        <w:pStyle w:val="Normal"/>
        <w:autoSpaceDE w:val="false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áto projektová dokumentácia slúži výhradne pre potreby získania stavebného povolenia a jej spracovanie zodpovedá rozsahu a obsahu daného právnymi predpismi pre tento stupeň dokumentácie. Pre iné a nasledovné potreby musí byť spracovaná dokumentácia k tomu účelu určená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 prípade zmeny podkladov, či vzniku nových skutočností si projektant vyhradzuje právo na posúdenie vplyvu týchto zmien na riešenia a eventuálne doplnenie alebo úpravu projektu. V prípade rozporu medzi jednotlivými prílohami v projektovej dokumentácii je potrebné na tento rozpor včas upozorniť a vyžiadať oficiálne stanovisko projektanta.</w:t>
      </w:r>
    </w:p>
    <w:p>
      <w:pPr>
        <w:pStyle w:val="Odsekzoznamu"/>
        <w:autoSpaceDE w:val="false"/>
        <w:spacing w:lineRule="auto" w:line="276"/>
        <w:ind w:left="36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kumentácia bola spracovaná na základe zadania, informácií, podkladov a znalostí platných ku dňu jej vzniku.</w:t>
      </w:r>
    </w:p>
    <w:p>
      <w:pPr>
        <w:pStyle w:val="Odsekzoznamu"/>
        <w:autoSpaceDE w:val="false"/>
        <w:spacing w:lineRule="auto" w:line="276"/>
        <w:ind w:left="36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eoddeliteľnou súčasťou tejto technickej správy sú dokumenty tabuľkového charakteru a výkresová časť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šetky dodávky, práce a výkony musia spĺňať technické a kvalitatívne podmienky, ktoré určujú platné slovenské zákony, normy, hygienické predpisy a nariadenia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dávateľ stavby musí dbať na dodržiavanie montážnych a technologických pokynov príslušných výrobcov stavebných prvkov a konštrukcií uvedených v tejto dokumentácii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dávateľ je povinný si riadne naštudovať aj dokumentáciu vrátane vyjadrení a stanovísk dotknutých orgánov štátnej správy a správcov inžinierskych sietí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kumentáciu možno používať výhradne v zmysle príslušnej zmluvy o diel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3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kumentácia je chránená autorským právom.</w:t>
      </w:r>
    </w:p>
    <w:p>
      <w:pPr>
        <w:pStyle w:val="Odsekzoznamu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ladn"/>
        <w:spacing w:lineRule="auto" w:line="276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spacing w:lineRule="auto" w:line="276"/>
        <w:ind w:left="0" w:hanging="0"/>
        <w:jc w:val="left"/>
        <w:rPr/>
      </w:pPr>
      <w:bookmarkStart w:id="10" w:name="__RefHeading___Toc26613700"/>
      <w:bookmarkEnd w:id="10"/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  <w:t>Táto projektová dokumentácie je svojím obsahom a rozsahom spracovaná pre účely vydania stavebného povolenia a v žiadnom prípade nenahrádza vyšší stupeň projektovej dokumentácie, t.j. realizačný projekt a výrobnú dokumentáciu.</w:t>
      </w:r>
    </w:p>
    <w:p>
      <w:pPr>
        <w:pStyle w:val="Normal"/>
        <w:ind w:hanging="0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ind w:hanging="0"/>
        <w:rPr/>
      </w:pPr>
      <w:r>
        <w:rPr/>
        <w:t>Trenčín, 01/2020</w:t>
        <w:tab/>
        <w:tab/>
        <w:tab/>
        <w:tab/>
        <w:tab/>
        <w:tab/>
        <w:t>Vypracoval: Ing. Lukáš Kup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79375</wp:posOffset>
          </wp:positionH>
          <wp:positionV relativeFrom="margin">
            <wp:posOffset>-1084580</wp:posOffset>
          </wp:positionV>
          <wp:extent cx="153606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Projekt:                 </w:t>
    </w:r>
    <w:r>
      <w:rPr>
        <w:b/>
        <w:sz w:val="22"/>
        <w:szCs w:val="22"/>
      </w:rPr>
      <w:t>Výstavba kompostárne v meste Zlaté Moravce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upeň:</w:t>
      <w:tab/>
      <w:t xml:space="preserve">               PSP 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avebný objekt:                                                                      SO 107</w:t>
    </w:r>
  </w:p>
  <w:p>
    <w:pPr>
      <w:pStyle w:val="Normal"/>
      <w:spacing w:lineRule="auto" w:line="276"/>
      <w:ind w:left="1418" w:right="-2" w:firstLine="709"/>
      <w:jc w:val="right"/>
      <w:rPr>
        <w:sz w:val="22"/>
        <w:szCs w:val="22"/>
      </w:rPr>
    </w:pPr>
    <w:r>
      <w:rPr>
        <w:sz w:val="22"/>
        <w:szCs w:val="22"/>
      </w:rPr>
      <w:t>Časť   PD:                                                               Technická správa</w:t>
    </w:r>
  </w:p>
  <w:p>
    <w:pPr>
      <w:pStyle w:val="Header"/>
      <w:ind w:hanging="0"/>
      <w:rPr/>
    </w:pPr>
    <w:r>
      <w:rPr/>
      <w:t>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ind w:left="360" w:hanging="0"/>
      <w:outlineLvl w:val="0"/>
    </w:pPr>
    <w:rPr>
      <w:b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ind w:left="360" w:hanging="36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3z0">
    <w:name w:val="WW8Num3z0"/>
    <w:qFormat/>
    <w:rPr>
      <w:rFonts w:ascii="Technic" w:hAnsi="Technic" w:cs="Techn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ZkladntextChar">
    <w:name w:val="Základný text Char"/>
    <w:qFormat/>
    <w:rPr>
      <w:rFonts w:ascii="Arial" w:hAnsi="Arial" w:cs="Arial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sz w:val="28"/>
      <w:szCs w:val="28"/>
    </w:rPr>
  </w:style>
  <w:style w:type="character" w:styleId="Nadpis2Char">
    <w:name w:val="Nadpis 2 Char"/>
    <w:basedOn w:val="Nadpis1Char"/>
    <w:qFormat/>
    <w:rPr/>
  </w:style>
  <w:style w:type="character" w:styleId="Nadpis12Char">
    <w:name w:val="nadpis1.2 Char"/>
    <w:basedOn w:val="Nadpis2Char"/>
    <w:qFormat/>
    <w:rPr/>
  </w:style>
  <w:style w:type="character" w:styleId="Zkladntext3Char">
    <w:name w:val="Základný text 3 Char"/>
    <w:qFormat/>
    <w:rPr>
      <w:rFonts w:ascii="Arial" w:hAnsi="Arial" w:cs="Arial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4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7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9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20" w:firstLine="567"/>
    </w:pPr>
    <w:rPr>
      <w:rFonts w:ascii="Calibri" w:hAnsi="Calibri" w:eastAsia="Calibri" w:cs="Calibri"/>
      <w:sz w:val="22"/>
      <w:szCs w:val="22"/>
      <w:lang w:val="sk-SK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Nadpis12">
    <w:name w:val="nadpis1.2"/>
    <w:basedOn w:val="Heading2"/>
    <w:qFormat/>
    <w:pPr>
      <w:numPr>
        <w:ilvl w:val="0"/>
        <w:numId w:val="8"/>
      </w:numPr>
      <w:ind w:left="792" w:hanging="432"/>
    </w:pPr>
    <w:rPr/>
  </w:style>
  <w:style w:type="paragraph" w:styleId="Zkladntext3">
    <w:name w:val="Základný text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53:00Z</dcterms:created>
  <dc:creator>Erik Hrnčiar</dc:creator>
  <dc:description/>
  <cp:keywords/>
  <dc:language>en-US</dc:language>
  <cp:lastModifiedBy>Peter Biras</cp:lastModifiedBy>
  <cp:lastPrinted>2020-01-16T08:01:00Z</cp:lastPrinted>
  <dcterms:modified xsi:type="dcterms:W3CDTF">2020-01-20T06:53:00Z</dcterms:modified>
  <cp:revision>229</cp:revision>
  <dc:subject/>
  <dc:title>A  Zoznam použitej literatúry, noriem, podkladov a softwaru</dc:title>
</cp:coreProperties>
</file>