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Humenné OÚ, rekonštrukcia a modernizácia objektu\\Podklad pre VS.xlsm" "Podklady !R5C3" \a \f 4 \r \* MERGEFORMAT </w:instrText>
      </w:r>
      <w:bookmarkStart w:id="0" w:name="_1792824579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 xml:space="preserve">Humenné OÚ, rekonštrukcia a modernizácia objektu </w:t>
      </w:r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Humenné OÚ, rekonštrukcia a modernizácia objektu\\Podklad pre VS.xlsm" "Podklady !R5C3" \a \f 4 \r \* MERGEFORMAT </w:instrText>
      </w:r>
      <w:bookmarkStart w:id="1" w:name="_1792824576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 xml:space="preserve">Humenné OÚ, rekonštrukcia a modernizácia objektu 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bakosova2852461\\Desktop\\Humenné OÚ, rekonštrukcia a modernizácia objektu\\Podklad pre VS.xlsm" "Podklady !R5C3" \a \f 4 \r \* MERGEFORMAT </w:instrText>
    </w:r>
    <w:bookmarkStart w:id="2" w:name="_1792824573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Humenné OÚ, rekonštrukcia a modernizácia objektu 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4-11-20T12:40:00Z</dcterms:modified>
  <cp:revision>77</cp:revision>
  <dc:subject/>
  <dc:title/>
</cp:coreProperties>
</file>