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36033634"/>
      <w:bookmarkStart w:id="1" w:name="__Fieldmark__0_273603363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736033634"/>
      <w:bookmarkStart w:id="4" w:name="__Fieldmark__1_273603363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