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84939737"/>
      <w:bookmarkStart w:id="1" w:name="__Fieldmark__0_28493973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84939737"/>
      <w:bookmarkStart w:id="4" w:name="__Fieldmark__1_28493973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