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041316988"/>
      <w:bookmarkStart w:id="1" w:name="__Fieldmark__0_204131698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041316988"/>
      <w:bookmarkStart w:id="4" w:name="__Fieldmark__1_2041316988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