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98284765"/>
      <w:bookmarkStart w:id="1" w:name="__Fieldmark__0_309828476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098284765"/>
      <w:bookmarkStart w:id="3" w:name="__Fieldmark__1_309828476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098284765"/>
      <w:bookmarkStart w:id="5" w:name="__Fieldmark__2_309828476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