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505639031"/>
      <w:bookmarkStart w:id="1" w:name="__Fieldmark__0_250563903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505639031"/>
      <w:bookmarkStart w:id="4" w:name="__Fieldmark__1_2505639031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