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016042032"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424671133"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032015218"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