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91828286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966203042"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44447986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