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Akcia: prestavba a dostavba          </w:t>
        <w:tab/>
        <w:t xml:space="preserve">       Stavba: DSS - Detva                   </w:t>
        <w:tab/>
        <w:t xml:space="preserve"> Požiarny úsek: N3.02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   S   T   U   P   N   É       Ú   D   A   J   E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P r i e s t o r                    pn          an           ps           as            S           hs          Požiarn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Číslo  Názov                      kg/m2                    kg/m2                       m2          m           podlaž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05   chodba                       5.0       0.80           7.0        0.90           41.5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06   kuchynka                    15.0       1.10          10.0        0.90            5.9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07   administratíva              40.0       1.00          10.0        0.90           12.6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08   archív                      75.0       1.00           7.0        0.90            6.9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09   administratíva              40.0       1.00          10.0        0.90           11.8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10   administratíva              40.0       1.00          10.0        0.90            9.6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11   administratíva              40.0       1.00          10.0        0.90           12.4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12   denné aktivity              20.0       0.90          10.0        0.90           22.0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13   denné aktivity              20.0       0.90          10.0        0.90           63.8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14   denné aktivity              20.0       0.90          10.0        0.90           22.3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15   denné aktivity              20.0       0.90          10.0        0.90           33.7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16   bezpodnetový priesto        20.0       0.90           7.0        0.90            7.2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17   terapeutický priesto        20.0       0.90          10.0        0.90           11.6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18a  izolačka                    20.0       0.90          10.0        0.90            6.6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18b  hygiena                      5.0       0.80           2.0        0.90            2.9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19   WC                           5.0       0.80           2.0        0.90            4.8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 xml:space="preserve">Ú   D   A   J   E       O      O   T   V   O   R   O   C   H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P r i e s t o r                    Šírka             Výška           Plocha            Číslo               Počet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Číslo  Názov                         m                 m               m2             skupiny             otvoro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06   kuchynka         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07   administratíva   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09   administratíva               0.90              1.80             1.62             001 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10   administratíva               0.90              1.80             1.62             001                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11   administratíva               0.90              1.80             1.62             001                  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12   denné aktivity               1.20              1.80             2.16             001                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13   denné aktivity               1.20              1.88             2.26             001                  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14   denné aktivity               1.20              1.80             2.16             001           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15   denné aktivity               0.90              1.80             1.62             001                  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2.17   terapeutický priesto         1.20              1.80             2.16             001             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18a  izolačka         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Zvolené podmienky výpočtu požiarneho rizik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b bol počítaný pre celý požiarny úsek globáln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žiarny úsek nie je vybavený stabilným hasiacim zariadení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   Ý   S   L   E   D   N   É       H   O   D   N   O   T   Y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P r i e s t o r                 pn            an           ps        as         p        a         b          pv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Číslo  Názov                   kg/m2                      kg/m2               kg/m2                          kg/m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05   chodba                       5.0      0.80           7.0     0.90       12.0     0.86     0.725        7.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06   kuchynka                    15.0      1.10          10.0     0.90       25.0     1.02     0.725       18.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07   administratíva              40.0      1.00          10.0     0.90       50.0     0.98     0.725       35.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08   archív                      75.0      1.00           7.0     0.90       82.0     0.99     0.725       59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09   administratíva              40.0      1.00          10.0     0.90       50.0     0.98     0.725       35.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10   administratíva              40.0      1.00          10.0     0.90       50.0     0.98     0.725       35.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11   administratíva              40.0      1.00          10.0     0.90       50.0     0.98     0.725       35.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12   denné aktivity              20.0      0.90          10.0     0.90       30.0     0.90     0.725       19.6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13   denné aktivity              20.0      0.90          10.0     0.90       30.0     0.90     0.725       19.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14   denné aktivity              20.0      0.90          10.0     0.90       30.0     0.90     0.725       19.6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15   denné aktivity              20.0      0.90          10.0     0.90       30.0     0.90     0.725       19.6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16   bezpodnetový priestor       20.0      0.90           7.0     0.90       27.0     0.90     0.725       17.6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17   terapeutický priestor       20.0      0.90          10.0     0.90       30.0     0.90     0.725       19.6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18a  izolačka                    20.0      0.90          10.0     0.90       30.0     0.90     0.725       19.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18b  hygiena                      5.0      0.80           2.0     0.90        7.0     0.83     0.725        4.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.19   WC                           5.0      0.80           2.0     0.90        7.0     0.83     0.725        4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Výsledné hodnoty za celý požiarny úse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ýpočtové požiarne zaťaženie               pv =    20.929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horľavých látok                   a =     0.9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stavebných podmienok              b =     0.7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ôdorysná plocha požiarneho úseku           S =   275.850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iemerná výška požiarneho úseku           hs =     2.7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ocha otvorov požiarneho úseku            So =    63.410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iemerná výška otvorov požiarneho úseku   ho =     1.823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EĽKOSŤ POŽIARNEHO ÚSEKU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Dovolená plocha PÚ sa v súlade s §4, odst.2, Vyhl. PBS neurčuje – pôdorysná plocha je menšia ako 300 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Dovolený počet podlaží PÚ z1 =  5 (STN 92 0201-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Skutočný počet podlaží PÚ z  =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Požiarne rizik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Výpočtové požiarne zaťaženie PÚ:   20.93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a PÚ:                     0.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nadzemných podlaží stavby: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podzemných podlaží stavby:   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onštrukčný celok:                nehorľav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žiarna výška stavby:              9.6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upeň požiarnej bezpečnosti PÚ: I</w:t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8" w:top="993" w:footer="0" w:bottom="426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DIMENZOVANIE ÚNIKOVÝCH CIE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Z PÚ vedie nechránená úniková cesta do chránenej únikovej cesty a na voľné priestranstv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 xml:space="preserve">Počet osôb v PÚ sa stanovil normovými hodnotami podľa STN 92 0241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Podľa čl. 2.3 STN 92 0241 - tie isté  osoby nachádzajúce sa v rôznych priestoroch sa zaratávajú 1x, v ostatných priestoroch sa nachádzajú osoby, ktoré sú zarátané pri evakuácií v iných priestoro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 xml:space="preserve">Začiatok únikovej cesty je na osi východu z miestnosti denných aktivít a v najvzdialenejšom mieste PÚ podľa § 65, odst. 5, Vyhl. PBS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Cs/>
          <w:sz w:val="16"/>
          <w:szCs w:val="16"/>
        </w:rPr>
        <w:t>Klienti sa radia medzi osoby s obmedzenou schopnosťou pohyb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Na 3.NP sa budú nachádzať max. 10 osôb s obmedzenou schopnosťou pohyb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tbl>
      <w:tblPr>
        <w:tblW w:w="975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2320"/>
        <w:gridCol w:w="1000"/>
        <w:gridCol w:w="1360"/>
        <w:gridCol w:w="1260"/>
        <w:gridCol w:w="900"/>
        <w:gridCol w:w="1005"/>
        <w:gridCol w:w="909"/>
      </w:tblGrid>
      <w:tr>
        <w:trPr>
          <w:trHeight w:val="396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Číslo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Názov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Si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Počet osôb podľa projektu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Položka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Plocha na 1 osobu</w:t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Súčiniteľ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Najmenší počet osôb</w:t>
            </w:r>
          </w:p>
        </w:tc>
      </w:tr>
      <w:tr>
        <w:trPr>
          <w:trHeight w:val="276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Priestoru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Priestoru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m2)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0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personá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2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,0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0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denné aktivit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4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,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,0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denné aktivit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6,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,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denné aktivit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1,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,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,0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1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denné aktivit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1,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,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,0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1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denné aktivit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6,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,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1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denné aktivit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4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,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personá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2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19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E = 38</w:t>
        <w:tab/>
        <w:tab/>
        <w:t>E1 = 12</w:t>
        <w:tab/>
        <w:t xml:space="preserve"> </w:t>
        <w:tab/>
        <w:t>E2 =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 xml:space="preserve">Pri zaokrúhľovaní počtu únikových pruhov sa uplatnil čl.11.10, STN 92 0201-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Výpočet započítateľných únikových pruhov</w:t>
      </w:r>
    </w:p>
    <w:p>
      <w:pPr>
        <w:pStyle w:val="Odsekzoznamu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jednokrídlové dvere do schodiska – CHÚC - šírka únikovej cesty: 1.0 / 0.55 = 1.81 ... 2,0 ú.p</w:t>
      </w:r>
    </w:p>
    <w:p>
      <w:pPr>
        <w:pStyle w:val="Odsekzoznamu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šírka schodiska – CHÚC - šírka únikovej cesty: 1.2 / 0.55 = 2.18 ... 2.5 ú.p</w:t>
      </w:r>
    </w:p>
    <w:p>
      <w:pPr>
        <w:pStyle w:val="Odsekzoznamu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šírka dverí na voľné priestranstvo - CHÚC - šírka únikovej cesty: 1.0 / 0.55 = 1.81 ... 2.0 ú.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KONTROLA ÚNIKOVÝCH CIEST PRE STAVBU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Miesto posúdenia: chodba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ruh ÚC: Nechránen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a PÚ = 0.9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mer úniku: Po rovine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pôsob evakuácie osôb: Súčasný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evakuovaných osôb schopných samostatného pohybu:   42, súčiniteľ s: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evakuovaných osôb s obmedz. schopnosťou  pohybu:   10, súčiniteľ s:  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očet ÚC z PÚ: Jedna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ý počet unikajúcich osôb E*s = 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ČASU EVAKUÁCIE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lžka únikovej cesty    lu =  14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očný čas evakuácie  tu =   1.34 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30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4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DĹŽ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 dlžka únikovej cesty =  14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á dlžka ÚC      lud =  33.75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1.59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30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4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ŠÍR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 dlžka únikovej cesty =  14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n. poč. únik.pruhov umin =   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poč. únik. pruhov   u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30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4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KONTROLA ÚNIKOVÝCH CIEST PRE STAVB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Miesto posúdenia: schody – únik z 3.NP k východu na voľné priestranstvo na 2.NP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ruh ÚC: Chránená typu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mer úniku: Po schodoch dole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lon schodiskového ramena = 30 s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pôsob evakuácie osôb: Súčasný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evakuovaných osôb schopných samostatného pohybu:   42, súčiniteľ s: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evakuovaných osôb s obmedz. schopnosťou  pohybu:   10, súčiniteľ s:  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očet ÚC z PÚ: Jedna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počet unikajúcich osôb E*s =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ČASU EVAKUÁCIE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lžka únikovej cesty    lu =  20.0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očný čas evakuácie  tu =   1.97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ý čas evakuácie tud =   6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DĹŽ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. dlžka únikovej cesty =  20.0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á dlžka ÚC      lud = 120.8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ý čas evakuácie tud =   6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ŠÍR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 dlžka únikovej cesty =  20.0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ý čas evakuácie tud =   6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n. poč. únik.pruhov umin =   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poč. únik. pruhov   u = 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KONTROLA ÚNIKOVÝCH CIEST PRE STAVB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Miesto posúdenia: schody – únik z 3.NP k východu na voľné priestranstvo na 2.NP s osobami z 4.NP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ruh ÚC: Chránená typu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mer úniku: Po schodoch dol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lon schodiskového ramena = 30 s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pôsob evakuácie osôb: Súčasný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evakuovaných osôb schopných samostatného pohybu:   54, súčiniteľ s: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evakuovaných osôb s obmedz. schopnosťou  pohybu:   36, súčiniteľ s:  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očet ÚC z PÚ: Jedna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ý počet unikajúcich osôb E*s =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ČASU EVAKUÁCIE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lžka únikovej cesty    lu =  20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očný čas evakuácie  tu =   3.38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ý čas evakuácie tud =   6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DĹŽ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. dlžka únikovej cesty =  20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á dlžka ÚC      lud =  85.42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ý čas evakuácie tud =   6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ŠÍR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 dlžka únikovej cesty =  20.0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ý čas evakuácie tud =   6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n. poč. únik.pruhov umin =   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poč. únik. pruhov   u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ZÁSOBOVANIE VODOU NA HASENIE POŽIARU podľa STN 92 0400    pre nevýrobný požiarny úse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kutočná pôdorysná plocha PÚ    275.85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riemerné/sústredené požiarne zaťaženie  31.14 kg/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treba požiarnej vody je 12.0 l/s =  720 l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Kapacita vodného zdroja musí byť minimálne   21.6 m3  čo zodpovedá dodávke vody počas 30 minú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re PÚ je potrebné navrhnúť hadicové zariadenie vo vnútri stavb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Návrh hasiacich prístrojov podľa STN 92 0202-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účiniteľ a PÚ: 0.93</w:t>
        <w:tab/>
        <w:tab/>
        <w:t>Pôdorysná plocha podlažia:   275.85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Mc:    14.40 kg               Mcsk:    15.00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ruh HP     Hm. náplne HP [kg]     Počet HP     Mci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ráškový           6.0                 2           12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nehový            5.0                 1            3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ODSTUP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počtové požiarne zaťaženie        :     20.9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Konštrukčný celok je nehorľav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1 – od fasá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40.6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12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2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1 – od ok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4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1 – od ok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0.9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2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3 – od fasá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40.6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12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2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3 – od ok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4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3 – od ok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0.9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2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západná strana 1 – od fasád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54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6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evero – západná strana 1 – od ok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0.9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2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západná strana 1 – od fasá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50.6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32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západná strana 1 – od ok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4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západná strana 1 – od ok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0.9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2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1 – od fasá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54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6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Juho – východná strana 1 – od okna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0.9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2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hc podľa čl.5.2.2 STN 92 0201-4:    10.90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Odstupová vzdialenosť bola určená vzorcom o=0.36*h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3.9 m   *****</w:t>
      </w:r>
    </w:p>
    <w:sectPr>
      <w:headerReference w:type="default" r:id="rId3"/>
      <w:type w:val="nextPage"/>
      <w:pgSz w:w="11906" w:h="16838"/>
      <w:pgMar w:left="992" w:right="1134" w:gutter="0" w:header="709" w:top="993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Príloha N3.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Príloha N3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0:48:00Z</dcterms:created>
  <dc:creator>Marek Trenčiansky</dc:creator>
  <dc:description/>
  <cp:keywords/>
  <dc:language>en-US</dc:language>
  <cp:lastModifiedBy>Marek Trenčiansky</cp:lastModifiedBy>
  <dcterms:modified xsi:type="dcterms:W3CDTF">2022-10-10T10:47:00Z</dcterms:modified>
  <cp:revision>7</cp:revision>
  <dc:subject/>
  <dc:title/>
</cp:coreProperties>
</file>