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154575439"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291748200"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887724272"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