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Projekt zdravotechniky rieši vodoinštaláciu a kanalizáciu pre navrhovaný sklad. Dokumentácia bola spracovaná na základe stavebných výkresov objektu a situačného plánu v súlade s platnými normami a predpismi.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sz w:val="22"/>
          <w:szCs w:val="22"/>
          <w:u w:val="single"/>
          <w:lang w:val="sk-SK"/>
        </w:rPr>
        <w:t>VONKAJŠÍ DOMOVÝ ROZVOD VODY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sz w:val="22"/>
          <w:szCs w:val="22"/>
          <w:u w:val="single"/>
          <w:lang w:val="sk-SK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lang w:val="sk-SK"/>
        </w:rPr>
      </w:pPr>
      <w:r>
        <w:rPr>
          <w:rFonts w:cs="Calibri" w:ascii="Calibri" w:hAnsi="Calibri"/>
          <w:sz w:val="22"/>
          <w:lang w:val="sk-SK"/>
        </w:rPr>
        <w:t>Do budovy je privádzaný jestvujúci rozvod vody DN32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sz w:val="22"/>
          <w:szCs w:val="22"/>
          <w:u w:val="single"/>
          <w:lang w:val="sk-SK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sz w:val="22"/>
          <w:szCs w:val="22"/>
          <w:u w:val="single"/>
          <w:lang w:val="sk-SK"/>
        </w:rPr>
        <w:t>PRÍPOJKA KANALIZÁCIE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</w:rPr>
        <w:t>Splaškové vody z objektu budú privádzané do navrhovanej izolovanej žumpy s objemom 4m</w:t>
      </w:r>
      <w:r>
        <w:rPr>
          <w:rFonts w:cs="Calibri" w:ascii="Calibri" w:hAnsi="Calibri"/>
          <w:sz w:val="22"/>
          <w:vertAlign w:val="superscript"/>
        </w:rPr>
        <w:t>3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AŽĎOVÁ KANALIZÁCIA</w:t>
      </w:r>
    </w:p>
    <w:p>
      <w:pPr>
        <w:pStyle w:val="TextBody"/>
        <w:spacing w:lineRule="auto" w:line="240"/>
        <w:ind w:firstLine="28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Dažďové odpadové vody zo strechy sú odvádzané jestvujúcimi kanalizačnými potrubiami do jestvujúceho žľabu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val="sk-SK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val="sk-SK"/>
        </w:rPr>
        <w:t>Vnútorný vodovod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val="sk-SK"/>
        </w:rPr>
      </w:r>
    </w:p>
    <w:p>
      <w:pPr>
        <w:pStyle w:val="TextBody"/>
        <w:spacing w:lineRule="exact" w:line="320"/>
        <w:ind w:firstLine="708"/>
        <w:rPr>
          <w:rFonts w:ascii="Calibri" w:hAnsi="Calibri" w:cs="Tahoma"/>
          <w:sz w:val="22"/>
          <w:szCs w:val="22"/>
          <w:lang w:val="sk-SK"/>
        </w:rPr>
      </w:pPr>
      <w:r>
        <w:rPr>
          <w:rFonts w:cs="Tahoma" w:ascii="Calibri" w:hAnsi="Calibri"/>
          <w:sz w:val="22"/>
          <w:szCs w:val="22"/>
          <w:lang w:val="sk-SK"/>
        </w:rPr>
        <w:t>Rozvody studenej vody sa vyhotovia z plastových rúr PE-Xa do maximálnej prevádzkovej teploty 90 °C s protikyslíkovou bariérou (REHAU RAUTITAN flex). Na pripojenie koncových výtokových armatúr budú použité nástenky REHAU s prechodom na plastový rozvod podľa príslušnej dimenzie. Potrubie sa musí spojovať a upevniť tak, aby mohlo voľne teplotne dilatovať. Spojovanie rúr sa vykonáva podľa technologických predpisov výrobcu špeciálnymi tvarovkami s technikou lisovaných spojov, pomocou špeciálneho lisovacieho prístroja. Rozoberateľné potrubné spoje sa nesmú realizovať na neprístupných miestach. Prechody potrubia stenami a stropmi musia byť opatrené vhodnou chráničkou pre zaistenie voľného pohybu vplyvom teplotnej rozťažnosti tak, aby nedošlo k vzájomnému poškodeniu stavebných konštrukcií a rozvodov.</w:t>
      </w:r>
    </w:p>
    <w:p>
      <w:pPr>
        <w:pStyle w:val="TextBody"/>
        <w:spacing w:lineRule="exact" w:line="340"/>
        <w:rPr>
          <w:rFonts w:ascii="Calibri" w:hAnsi="Calibri" w:cs="Tahoma"/>
          <w:sz w:val="22"/>
          <w:szCs w:val="22"/>
          <w:lang w:val="sk-SK"/>
        </w:rPr>
      </w:pPr>
      <w:r>
        <w:rPr>
          <w:rFonts w:cs="Tahoma" w:ascii="Calibri" w:hAnsi="Calibri"/>
          <w:sz w:val="22"/>
          <w:szCs w:val="22"/>
          <w:lang w:val="sk-SK"/>
        </w:rPr>
        <w:t xml:space="preserve">Kompenzácia dĺžkovej rozťažnosti potrubia bude riešená zmenou trasy a kompenzačnými ohybmi. </w:t>
      </w:r>
    </w:p>
    <w:p>
      <w:pPr>
        <w:pStyle w:val="TextBody"/>
        <w:spacing w:lineRule="exact" w:line="320"/>
        <w:rPr/>
      </w:pPr>
      <w:r>
        <w:rPr>
          <w:rFonts w:cs="Tahoma" w:ascii="Calibri" w:hAnsi="Calibri"/>
          <w:sz w:val="22"/>
          <w:szCs w:val="22"/>
          <w:lang w:val="sk-SK"/>
        </w:rPr>
        <w:t>Hlavný rozvod studenej vody idúci k hydrantom bude vyhotovený z ocelových závitových rúr pozinkovaných.</w:t>
      </w:r>
    </w:p>
    <w:p>
      <w:pPr>
        <w:pStyle w:val="Normal"/>
        <w:widowControl w:val="false"/>
        <w:spacing w:lineRule="exact" w:line="3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lý rozvod bude izolovaný polyetylénovou penovou izoláciou (TUBOLIT DG hrúbky 13 mm do DN25/Ø32, a nad DN25/Ø32 20mm), ktorá je potrebná okrem tepelnoizolačných dôvodov tiež ako ochrana pred mechanickým poškodením, orosovaním (rozvod studenej vody) a ako vrstva napomáhajúca kompenzácii dĺžkovej rozťažnosti. V podlahových alebo stropných konštrukciách, kde z konštrukčných dôvodov nie je možné potrubie chrániť penovou izoláciou, sa môžu rozvody chrániť ohybnou plastovou chráničkou z polyetylénu, ktorá zabezpečí potrebnú mechanickú a tepelnoizolačnú ochranu potrubia. Na najvyššie miesto stúpacieho potrubia sa osadí privzdušňovací ventil.</w:t>
      </w:r>
    </w:p>
    <w:p>
      <w:pPr>
        <w:pStyle w:val="TextBody"/>
        <w:spacing w:lineRule="exact" w:line="340"/>
        <w:rPr>
          <w:rFonts w:ascii="Calibri" w:hAnsi="Calibri" w:cs="Tahoma"/>
          <w:sz w:val="22"/>
          <w:szCs w:val="22"/>
          <w:lang w:val="sk-SK"/>
        </w:rPr>
      </w:pPr>
      <w:r>
        <w:rPr>
          <w:rFonts w:cs="Tahoma" w:ascii="Calibri" w:hAnsi="Calibri"/>
          <w:sz w:val="22"/>
          <w:szCs w:val="22"/>
          <w:lang w:val="sk-SK"/>
        </w:rPr>
      </w:r>
    </w:p>
    <w:p>
      <w:pPr>
        <w:pStyle w:val="Szvegtrzs2"/>
        <w:spacing w:lineRule="exact" w:line="3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otrubie pre pitnú vodu musí okrem technických vlastností vyhovovať aj z hľadiska hygieny. Potrubie pre vnútorný vodovod musí byť certifikovaný autorizovanou skúšobňou. Vlastnosti potrubia musia byť potvrdené v prehlásení o zhode, ktoré je vydané na základe certifikátu. </w:t>
      </w:r>
    </w:p>
    <w:p>
      <w:pPr>
        <w:pStyle w:val="Szvegtrzs2"/>
        <w:spacing w:lineRule="exact" w:line="3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ontážna firma je povinná odovzdať prehlásenie o zhode investorovi s nasledovnými údajmi:</w:t>
      </w:r>
    </w:p>
    <w:p>
      <w:pPr>
        <w:pStyle w:val="Szvegtrzs2"/>
        <w:numPr>
          <w:ilvl w:val="0"/>
          <w:numId w:val="2"/>
        </w:numPr>
        <w:spacing w:lineRule="exact" w:line="3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dentifikácia firmy, ktorá uvádza výrobok (medené rúrky, úpravňa vody atď.) na trh</w:t>
      </w:r>
    </w:p>
    <w:p>
      <w:pPr>
        <w:pStyle w:val="Szvegtrzs2"/>
        <w:numPr>
          <w:ilvl w:val="0"/>
          <w:numId w:val="2"/>
        </w:numPr>
        <w:spacing w:lineRule="exact" w:line="3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pis výrobku, ktorý neumožní zámenu s iným výrobkom</w:t>
      </w:r>
    </w:p>
    <w:p>
      <w:pPr>
        <w:pStyle w:val="Szvegtrzs2"/>
        <w:numPr>
          <w:ilvl w:val="0"/>
          <w:numId w:val="2"/>
        </w:numPr>
        <w:spacing w:lineRule="exact" w:line="3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pis vhodnosti použitia pre rozvody pitnej vody</w:t>
      </w:r>
    </w:p>
    <w:p>
      <w:pPr>
        <w:pStyle w:val="Szvegtrzs2"/>
        <w:numPr>
          <w:ilvl w:val="0"/>
          <w:numId w:val="2"/>
        </w:numPr>
        <w:spacing w:lineRule="exact" w:line="3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ehlásenie musí byť vydané podľa platného zákona   </w:t>
      </w:r>
    </w:p>
    <w:p>
      <w:pPr>
        <w:pStyle w:val="Szvegtrzs2"/>
        <w:numPr>
          <w:ilvl w:val="0"/>
          <w:numId w:val="2"/>
        </w:numPr>
        <w:spacing w:lineRule="exact" w:line="320"/>
        <w:rPr/>
      </w:pPr>
      <w:r>
        <w:rPr>
          <w:rFonts w:cs="Calibri" w:ascii="Calibri" w:hAnsi="Calibri"/>
          <w:szCs w:val="22"/>
        </w:rPr>
        <w:t>odkaz na rešpektovanie zákona o ochrane zdravia a súvisiacich predpisov pre materiály ktoré prichádzajú do styku s pitnou vodou</w:t>
      </w:r>
    </w:p>
    <w:p>
      <w:pPr>
        <w:pStyle w:val="Szvegtrzs2"/>
        <w:numPr>
          <w:ilvl w:val="0"/>
          <w:numId w:val="2"/>
        </w:numPr>
        <w:spacing w:lineRule="exact" w:line="3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esný popis certifikátu, podľa ktorého bolo prehlásenie vydané</w:t>
      </w:r>
    </w:p>
    <w:p>
      <w:pPr>
        <w:pStyle w:val="Szvegtrzs2"/>
        <w:numPr>
          <w:ilvl w:val="0"/>
          <w:numId w:val="2"/>
        </w:numPr>
        <w:spacing w:lineRule="exact" w:line="3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yhlásenie dodávateľa, že preberie zodpovednosť za deklarovanú kvalitu</w:t>
      </w:r>
    </w:p>
    <w:p>
      <w:pPr>
        <w:pStyle w:val="Szvegtrzs2"/>
        <w:numPr>
          <w:ilvl w:val="0"/>
          <w:numId w:val="2"/>
        </w:numPr>
        <w:spacing w:lineRule="exact" w:line="320"/>
        <w:rPr/>
      </w:pPr>
      <w:r>
        <w:rPr>
          <w:rFonts w:cs="Calibri" w:ascii="Calibri" w:hAnsi="Calibri"/>
          <w:szCs w:val="22"/>
        </w:rPr>
        <w:t>za akých podmienok je prehlásenie platné</w:t>
      </w:r>
    </w:p>
    <w:p>
      <w:pPr>
        <w:pStyle w:val="Szvegtrzs2"/>
        <w:numPr>
          <w:ilvl w:val="0"/>
          <w:numId w:val="2"/>
        </w:numPr>
        <w:spacing w:lineRule="exact" w:line="3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to a kedy vydal prehlásenie</w:t>
      </w:r>
    </w:p>
    <w:p>
      <w:pPr>
        <w:pStyle w:val="Szvegtrzs2"/>
        <w:spacing w:lineRule="exact" w:line="3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Všetky komponenty domového vodovodu musia byť odolné prevádzkovému pretlaku 1,6 MPa (PN 16)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lang w:val="sk-SK"/>
        </w:rPr>
      </w:pPr>
      <w:r>
        <w:rPr>
          <w:rFonts w:cs="Calibri" w:ascii="Calibri" w:hAnsi="Calibri"/>
          <w:sz w:val="22"/>
          <w:lang w:val="sk-SK"/>
        </w:rPr>
        <w:t>Ako zdroj tepla na prípravu teplej vody sa osadí elektrický prietokový ohrievač vody typu: EIL 6 PLUS ( STIEBEL ELTRON ).</w:t>
      </w:r>
    </w:p>
    <w:p>
      <w:pPr>
        <w:pStyle w:val="TextBody"/>
        <w:spacing w:lineRule="auto" w:line="240"/>
        <w:rPr>
          <w:rFonts w:ascii="Calibri" w:hAnsi="Calibri" w:cs="Calibri"/>
          <w:sz w:val="22"/>
          <w:lang w:val="sk-SK"/>
        </w:rPr>
      </w:pPr>
      <w:r>
        <w:rPr>
          <w:rFonts w:cs="Calibri" w:ascii="Calibri" w:hAnsi="Calibri"/>
          <w:sz w:val="22"/>
          <w:lang w:val="sk-SK"/>
        </w:rPr>
        <w:t xml:space="preserve">Pred vstupom potrubia studenej vody do zásobníka bude na potrubí osadená poistná a zabezpečovacia zostava (prietokový uzatvárací ventil s odvodnením, spätný ventil, tlakomer, membránový poistný ventil a vypúšťací ventil). </w:t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  <w:bCs/>
          <w:sz w:val="22"/>
          <w:szCs w:val="22"/>
          <w:lang w:eastAsia="hu-HU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hu-HU"/>
        </w:rPr>
        <w:t xml:space="preserve">     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val="sk-SK"/>
        </w:rPr>
        <w:t>Vnútorná kanalizácia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val="sk-SK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val="sk-SK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Pripojovacie, odpadné a vetracie potrubie vnútornej kanalizácie sa vyhotoví  podľa príslušných noriem a predpisov z hrdlových polypropylénových rúr s gumovým tesnením (systém HT – Ekoplastik, Rehau, Pipelife-Fatra, Plastika Nitra). Potrubie sa spája pomocou hrdiel s gumovým tesniacim krúžkom. Pripojovacie odpadové potrubia od zariaďovacích predmetov budú uložené s minimálnym spádom 3%.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Ležaté kanalizačné potrubie uložené v zemi (zvodné potrubie) sa vyhotoví z hladkých kanalizačných rúr z tvrdeného polyvinylchloridu (PVC) bez zmäkčovadiel. Potrubie sa uloží do výkopu so zhutneným pieskovým lôžkom hrúbky min. 100 mm. Podklad pod ležaté kanalizačné potrubie treba zhutniť minimálne na stupeň ID=0,7. Ležaté kanalizačné potrubie sa obsype pieskom do výšky min. 150mm nad horným okrajom hrdla. Potom nasleduje zásyp ryhy pieskom, alebo triedenou zeminou o zrnitosti max. 20mm do výšky min. účinnej vrstvy (30cm nad horným okrajom rúr). K ďalšiemu zásypu sa použije hrubozrnná alebo zmiešaná zemina vhodná na zhutnenie. Potrubie sa uloží so spádom 3%. V miestach zmeny smeru a pripojenia vedľajšieho zvodného potrubia treba potrubie v ryhe zabezpečiť proti posunu.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Všetky odpadné potrubia budú opatrené čistiacou tvarovkou, osadenou 1m nad podlahou prízemia, v nike s dvierkami resp. obkladačkami s magnetovým kovaním. Pripojovacie a odpadné potrubia budú vedené v drážke stien.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Súčasťou kanalizácie je aj vtokový lievik so zápachovou uzávierkou pre poistný ventil na prívode studenej vody do zásobníka teplej vody.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revedenie vnútornej kanalizácie musí byť v súlade s normou STN EN 12056 a STN 736760. Po ukončení montáže sa prevedie skúška vodotesnosti a plynotesnosti podľa príslušných predpisov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tbl>
      <w:tblPr>
        <w:tblW w:w="7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134"/>
        <w:gridCol w:w="992"/>
        <w:gridCol w:w="850"/>
      </w:tblGrid>
      <w:tr>
        <w:trPr>
          <w:trHeight w:val="300" w:hRule="atLeast"/>
          <w:cantSplit w:val="true"/>
        </w:trPr>
        <w:tc>
          <w:tcPr>
            <w:tcW w:w="7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Bilancia potreby vody (12 osôb)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nná potreba vody Qd = 50 l/os.de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Qd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5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/deň</w:t>
            </w:r>
          </w:p>
        </w:tc>
      </w:tr>
      <w:tr>
        <w:trPr>
          <w:trHeight w:val="300" w:hRule="atLeast"/>
          <w:cantSplit w:val="true"/>
        </w:trPr>
        <w:tc>
          <w:tcPr>
            <w:tcW w:w="4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imálna denná potreba 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Q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/deň</w:t>
            </w:r>
          </w:p>
        </w:tc>
      </w:tr>
      <w:tr>
        <w:trPr>
          <w:trHeight w:val="300" w:hRule="atLeast"/>
          <w:cantSplit w:val="true"/>
        </w:trPr>
        <w:tc>
          <w:tcPr>
            <w:tcW w:w="4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emerná hodinová potreba vody Q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Q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4,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/h</w:t>
            </w:r>
          </w:p>
        </w:tc>
      </w:tr>
      <w:tr>
        <w:trPr>
          <w:trHeight w:val="300" w:hRule="atLeast"/>
          <w:cantSplit w:val="true"/>
        </w:trPr>
        <w:tc>
          <w:tcPr>
            <w:tcW w:w="4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ový prietok Qdim (pre R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Qd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/s</w:t>
            </w:r>
          </w:p>
        </w:tc>
      </w:tr>
      <w:tr>
        <w:trPr>
          <w:trHeight w:val="300" w:hRule="atLeast"/>
          <w:cantSplit w:val="true"/>
        </w:trPr>
        <w:tc>
          <w:tcPr>
            <w:tcW w:w="4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ový odtok splaškových odpadových vô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Q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,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/s</w:t>
            </w:r>
          </w:p>
        </w:tc>
      </w:tr>
      <w:tr>
        <w:trPr>
          <w:trHeight w:val="284" w:hRule="atLeast"/>
        </w:trPr>
        <w:tc>
          <w:tcPr>
            <w:tcW w:w="4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čná spotreba vody = cca produkcia splaškových 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Q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/rok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šetky rozvody je potrebné viesť v nezámrznej hĺbke, v prípade potreby treba zabezpečiť dostatočné krytie prispôsobením výšky upraveného terénu!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ntážne práce na kanalizáciách </w:t>
      </w:r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Montážne práce budú prevedené v zmysle STN 73 6734. Pred montážou potrubia je potrebné preveriť niveletu dna ryhy. Chybné alebo poškodené potrubné časti je nutné označiť a vylúčiť z použitia. Montáž potrubí sa neodporúča pri teplotách pod +5°C.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Rúry a tvarovka sa spájajú násuvnými spoji s tesniacim krúžkom. Spájanie rúr sa robí v zmysle technických predpisov výrobcu alebo v zmysle STN 73 6734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 realizácii stavby dodržať STN 25 7801, 73 6005, 75 5401, 75 5402, a zákon č. 442/2002 Z.z.!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exact" w:line="320"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ab/>
      <w:tab/>
      <w:t xml:space="preserve">: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i/>
      </w:rPr>
      <w:t xml:space="preserve">počet strán: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i/>
      </w:rPr>
      <w:t xml:space="preserve">Technická správa – Zdravotechnika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rStyle w:val="PageNumber"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color w:val="000000"/>
      <w:sz w:val="24"/>
      <w:u w:val="single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rFonts w:ascii="Arial" w:hAnsi="Arial" w:cs="Arial"/>
      <w:sz w:val="22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u w:val="single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lang w:val="cs-CZ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Pka">
    <w:name w:val="šípka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4"/>
      <w:lang w:val="sk-SK"/>
    </w:rPr>
  </w:style>
  <w:style w:type="paragraph" w:styleId="Szvegtrzs3">
    <w:name w:val="Szövegtörzs 3"/>
    <w:basedOn w:val="Normal"/>
    <w:qFormat/>
    <w:pPr>
      <w:ind w:right="50" w:hanging="0"/>
      <w:jc w:val="both"/>
    </w:pPr>
    <w:rPr>
      <w:rFonts w:ascii="Arial" w:hAnsi="Arial" w:cs="Arial"/>
      <w:sz w:val="22"/>
    </w:rPr>
  </w:style>
  <w:style w:type="paragraph" w:styleId="Szvegtrzsbehzssal2">
    <w:name w:val="Szövegtörzs behúzással 2"/>
    <w:basedOn w:val="Normal"/>
    <w:qFormat/>
    <w:pPr>
      <w:ind w:firstLine="709"/>
      <w:jc w:val="both"/>
    </w:pPr>
    <w:rPr>
      <w:rFonts w:ascii="Arial" w:hAnsi="Arial" w:cs="Arial"/>
      <w:sz w:val="24"/>
      <w:lang w:val="sk-SK"/>
    </w:rPr>
  </w:style>
  <w:style w:type="paragraph" w:styleId="Jegyzetszveg">
    <w:name w:val="Jegyzetszöveg"/>
    <w:basedOn w:val="Normal"/>
    <w:qFormat/>
    <w:pPr/>
    <w:rPr>
      <w:lang w:val="sk-SK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4:41:00Z</dcterms:created>
  <dc:creator>Zsemlye Anikó</dc:creator>
  <dc:description/>
  <cp:keywords/>
  <dc:language>en-US</dc:language>
  <cp:lastModifiedBy>Gabi</cp:lastModifiedBy>
  <cp:lastPrinted>2021-11-23T11:17:00Z</cp:lastPrinted>
  <dcterms:modified xsi:type="dcterms:W3CDTF">2023-08-04T15:04:00Z</dcterms:modified>
  <cp:revision>3</cp:revision>
  <dc:subject/>
  <dc:title>Akcia:		RODINNÝ DOM</dc:title>
</cp:coreProperties>
</file>