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5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IEKI Z PREFABRYKOWAN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MENTÓW BETONOWYCH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cieków z prefabrykowanych elementów betonowych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: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przykrawężnik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ulicznych międzyjezdniowych,</w:t>
      </w:r>
    </w:p>
    <w:p>
      <w:pPr>
        <w:pStyle w:val="Teksto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eków terenow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</w:rPr>
        <w:t>1.3.1.</w:t>
        <w:tab/>
      </w:r>
      <w:r>
        <w:rPr>
          <w:rFonts w:cs="Arial" w:ascii="Arial" w:hAnsi="Arial"/>
        </w:rPr>
        <w:t>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2.</w:t>
        <w:tab/>
      </w:r>
      <w:r>
        <w:rPr>
          <w:rFonts w:cs="Arial" w:ascii="Arial" w:hAnsi="Arial"/>
        </w:rPr>
        <w:t>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</w:rPr>
        <w:t>1.3.3.</w:t>
        <w:tab/>
      </w:r>
      <w:r>
        <w:rPr>
          <w:rFonts w:cs="Arial" w:ascii="Arial" w:hAnsi="Arial"/>
        </w:rPr>
        <w:t>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W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da powinna być co najmniej „odmiany 1” i odpowiadać wymaganiom PN-B-32250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ia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lub równoważne. Piasek do zaprawy cementowo-piaskowej powinien odpowiadać wymaganiom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refabrykowane elementy betonowe ści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abrykowane elementy betonowe stosowane do wykonania cieków przykrawężnikowych, międzyjezdniowych lub terenowych, powinny odpowiadać wymaganiom BN-80/6775-03/01 lub równoważne. Do wykonania prefabrykatów należy stosować beton wg PN-B-06250 lub równoważne, klasy co najmniej 25. Nasiąkliwość prefabrykatów nie powinna przekraczać 4%. Ścieralność na tarczy Boehmego nie powinna przekraczać 3,5 mm. Wytrzymałość betonu na ściskanie powinna być zgodna z PN-B-06250 lub równoważne dla przyjętej klasy betonu. Powierzchnia prefabrykatów powinna być bez rys, pęknięć i ubytków betonu, o fakturze zatartej. Krawędzie elementów powinny być równe i proste. Wklęsłość lub wypukłość powierzchni elementów nie powinna przekraczać 3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e odchyłki wymiarów prefabryka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0 m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Arial" w:ascii="Arial" w:hAnsi="Arial"/>
        </w:rPr>
        <w:t>na wysokości i szerokości</w:t>
        <w:tab/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  3 m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efabrykaty betonowe powinny być składowane w pozycji wbudowania, na podłożu utwardzonym i dobrze odwodnionym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8. Masa zalewow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sa zalewowa do wypełnienia spoin powinna być stosowana na gorąco i odpowiadać wymaganiom BN-74/6771-04 lub równoważne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można wykonywać ręcznie przy pomocy drobnego sprzętu, z zastosowanie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ibratorów płytowych, ubijaków ręcznych lub mechaniczn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ego sprzętu zatwierdzonego przez Przedstawiciela Zamawiając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refabrykatów powinien odbywać się wg BN-80/6775-03/01 lub równoważne, transport cementu wg BN-88/6731-08 lub równoważne. Kruszywo można przewozić dowolnymi środkami transportu w sposób zabezpieczający je przed zanieczyszczeniem i zmieszaniem z innymi asortymentami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Roboty przygotowawcze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wykonania cieku należy wytyczyć linię cieku. Dla cieku umieszczonego między jezdniami oś cieku stanowi oś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Wykop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p należy wykonać zgodnie z PN-B-06050 lub równoważne. Wymiary wykopu powinny odpowiadać wymiarom cieku w planie z uwzględnieniem w szerokości dna wykopu. Wskaźnik zagęszczenia dna powinien wynosić co najmniej 0,97, wg normalnej metody Proctor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Wykonanie cieku z prefabrykatów</w:t>
      </w:r>
    </w:p>
    <w:p>
      <w:pPr>
        <w:pStyle w:val="Normal"/>
        <w:rPr/>
      </w:pPr>
      <w:r>
        <w:rPr>
          <w:rFonts w:eastAsia="Symbol" w:cs="Arial" w:ascii="Arial" w:hAnsi="Arial"/>
        </w:rPr>
        <w:t>Ustawienie prefabrykatów powinno być wykonane na podsypce cementowo-piaskowej o grubości min. 5 cm. Ustawianie prefabrykatów powinno być zgodne z niweletą dna cieku. Spoiny elementów prefabrykowanych nie powinny przekraczać szerokości 1 cm. Spoiny przed zalaniem należy oczyścić i zmyć wodą. Prefabrykaty ustawione na podsypce cementowo-piaskowej i o spoinach zalanych zaprawą, powinny mieć co 50 m spoiny wypełnione bitumiczną masą zalewową nad szczeliną dylatacyjną. Jeżeli do wykonania cieków terenowych zastosowano prefabrykaty typu korytkowego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cieków celem akceptacji. Badania materiałów stosowanych do wykonania cieku z prefabrykatów powinny obejmować właściwości nie gorsze niż te, które zostały określone w normach podanych dla odpowiednich materiałów w pkt 2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1. Zakres badań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związanych z wykonaniem cieku z prefabrykatów należy sprawdzać: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ciek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 xml:space="preserve">6.2.2. Wykop 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Należy sprawdzać, czy wymiary wykopu są zgodne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3. Sprawdzenie wykonania cieku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y wykonaniu cieku, badaniu podlegają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eastAsia="Symbol" w:cs="Arial" w:ascii="Arial" w:hAnsi="Arial"/>
        </w:rPr>
        <w:t xml:space="preserve">niweleta cieku, która może różnić się od niwelety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 na każde 100 m wykonanego cie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ówność podłużna cieku, sprawdzana w dwóch dowolnie wybranych punktach na każde 100 m długości, która może wykazywać prześwit nie większy niż 0,8 cm pomiędzy powierzchnią cieku a łatą czterometrową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 wykonane zgodnie z pkt 5, sprawdzane na każdych 10 metrach wykonanego 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Arial" w:ascii="Arial" w:hAnsi="Arial"/>
        </w:rPr>
        <w:t xml:space="preserve">grubość podsypki, sprawdzana co 100 m, która może się różnić o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1 cm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wykonanego cieku z prefabrykowanych elementów betonowych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, ST i wymaganiami Zamawiającego, jeżeli wszystkie pomiary i badania z zachowaniem tolerancji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wykop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cieku z prefabrykowanych elementów betonowych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wykop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łożenie prefabrykatów cieku z wypełnieniem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lanie spoin bitumiczną masą zalewową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asypanie zewnętrznej ściany prefabrykatu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prowadzenie pomiarów i badań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Roboty ziemne budowlan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Beton zwykły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o mineralne. Piasek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uszywa mineralne do betonu zwykłego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Cement powszechnego użytku. Skład, wymagania i ocena zgodności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3225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Materiały budowlane. Woda do betonów i zapraw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Cement. Transport i przechowywani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Drogi samochodowe. Masa zalewow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Wspólne wymagania i badania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Prefabrykaty budowlane z betonu. Elementy nawierzchni dróg, ulic, parkingów i torowisk tramwajowych. Krawężniki i obrzeża chodnikowe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64/8845-0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 xml:space="preserve">Krawężniki uliczne. Warunki techniczne ustawiania i odbioru </w:t>
            </w:r>
            <w:r>
              <w:rPr>
                <w:rFonts w:cs="Arial" w:ascii="Arial" w:hAnsi="Arial"/>
              </w:rPr>
              <w:t>lub równoważne</w:t>
            </w:r>
            <w:r>
              <w:rPr>
                <w:rFonts w:eastAsia="Symbol" w:cs="Arial" w:ascii="Arial" w:hAnsi="Arial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553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3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17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Symbo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eastAsia="Symbo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08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4-12-16T08:27:00Z</dcterms:modified>
  <cp:revision>7</cp:revision>
  <dc:subject>ost</dc:subject>
  <dc:title>D-08.05.00</dc:title>
</cp:coreProperties>
</file>