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810428336"/>
      <w:bookmarkStart w:id="1" w:name="__Fieldmark__1_381042833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810428336"/>
      <w:bookmarkStart w:id="3" w:name="__Fieldmark__2_381042833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810428336"/>
      <w:bookmarkStart w:id="5" w:name="__Fieldmark__3_381042833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810428336"/>
      <w:bookmarkStart w:id="7" w:name="__Fieldmark__4_381042833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810428336"/>
      <w:bookmarkStart w:id="9" w:name="__Fieldmark__5_381042833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810428336"/>
      <w:bookmarkStart w:id="11" w:name="__Fieldmark__6_381042833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810428336"/>
      <w:bookmarkStart w:id="13" w:name="__Fieldmark__7_381042833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810428336"/>
      <w:bookmarkStart w:id="16" w:name="__Fieldmark__9_381042833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810428336"/>
      <w:bookmarkStart w:id="18" w:name="__Fieldmark__10_381042833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810428336"/>
      <w:bookmarkStart w:id="23" w:name="__Fieldmark__33_381042833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810428336"/>
      <w:bookmarkStart w:id="25" w:name="__Fieldmark__34_381042833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810428336"/>
      <w:bookmarkStart w:id="27" w:name="__Fieldmark__35_381042833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