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, tímto čestně prohlašuji, že účastník o veřejnou zakázku </w:t>
      </w:r>
      <w:r>
        <w:rPr>
          <w:rFonts w:cs="Arial"/>
          <w:b/>
          <w:iCs/>
        </w:rPr>
        <w:t xml:space="preserve">„Rozšíření projektu kulturního kreativního centra – Jízdárna – nové vyhlášení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276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  <w:r>
        <w:rPr>
          <w:rStyle w:val="FootnoteCharacters"/>
          <w:rStyle w:val="FootnoteAnchor"/>
          <w:rFonts w:cs="Arial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1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ři podání nabídky elektronickou formou, postačí zadavateli podpis Přílohy č. 2 ZD elektronicky tak, že účastník podá nabídku do elektronického nástroje zadavatele pod svým jménem a hesl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5760720" cy="7086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4:00Z</dcterms:created>
  <dc:creator/>
  <dc:description/>
  <cp:keywords/>
  <dc:language>en-US</dc:language>
  <cp:lastModifiedBy>Ondřej Steinbauer | Advientender</cp:lastModifiedBy>
  <dcterms:modified xsi:type="dcterms:W3CDTF">2025-04-04T1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