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g. Elemír BITTERER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. B. PROJEKT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</w:rPr>
        <w:t>Račianska 71 , 831 02 Bratislava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b/>
          <w:sz w:val="36"/>
        </w:rPr>
        <w:t>PROJEKT STAVBY</w:t>
      </w:r>
      <w:r>
        <w:rPr>
          <w:rFonts w:cs="Tahoma" w:ascii="Tahoma" w:hAnsi="Tahoma"/>
          <w:sz w:val="22"/>
        </w:rPr>
        <w:t xml:space="preserve">         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 REALIZÁCIU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/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>Časť</w:t>
        <w:tab/>
        <w:tab/>
        <w:tab/>
        <w:t xml:space="preserve">  :  VYKUROVANIE </w:t>
      </w:r>
      <w:r>
        <w:rPr>
          <w:rFonts w:cs="Tahoma" w:ascii="Tahoma" w:hAnsi="Tahoma"/>
          <w:sz w:val="22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softHyphen/>
        <w:softHyphen/>
        <w:softHyphen/>
        <w:softHyphen/>
        <w:softHyphen/>
        <w:tab/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Názov stavby             : Fakultná nemocnica Trenčín ,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cs="Tahoma" w:ascii="Tahoma" w:hAnsi="Tahoma"/>
          <w:sz w:val="22"/>
        </w:rPr>
        <w:tab/>
        <w:t xml:space="preserve">                                 prístavba výťahu k budove geriatrie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esto stavby</w:t>
        <w:tab/>
        <w:tab/>
        <w:t>: Legionárska 28 , 911 71 , Trenčín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vebník</w:t>
        <w:tab/>
        <w:tab/>
        <w:t xml:space="preserve">: Fakultná nemocnica Trenčín , Legionárska 28 ,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911 71  Trenčín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56" w:leader="none"/>
        </w:tabs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lavný projektant</w:t>
        <w:tab/>
        <w:t xml:space="preserve">: PF 7 s.r.o , ing. Karol Ferenčík </w:t>
        <w:tab/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dp. projektant</w:t>
        <w:tab/>
        <w:t>: ing.Elemír Bitterer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Dátum                      : október 2019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g. Elemír BITTERER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. B. PROJEKT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</w:rPr>
        <w:t>Račianska 71 , 831 02 Bratislava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b/>
          <w:sz w:val="36"/>
        </w:rPr>
        <w:t>PROJEKT STAVBY</w:t>
      </w:r>
      <w:r>
        <w:rPr>
          <w:rFonts w:cs="Tahoma" w:ascii="Tahoma" w:hAnsi="Tahoma"/>
          <w:sz w:val="22"/>
        </w:rPr>
        <w:t xml:space="preserve">         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 REALIZÁCIU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hnická správa.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/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>Časť</w:t>
        <w:tab/>
        <w:tab/>
        <w:tab/>
        <w:t xml:space="preserve">  :  VYKUROVANIE </w:t>
      </w:r>
      <w:r>
        <w:rPr>
          <w:rFonts w:cs="Tahoma" w:ascii="Tahoma" w:hAnsi="Tahoma"/>
          <w:sz w:val="22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softHyphen/>
        <w:softHyphen/>
        <w:softHyphen/>
        <w:softHyphen/>
        <w:softHyphen/>
        <w:tab/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Názov stavby             : Fakultná nemocnica Trenčín ,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          prístavba výťahu k budove geriatrie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esto stavby</w:t>
        <w:tab/>
        <w:tab/>
        <w:t>: Legionárska 28 , 911 71 , Trenčín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rFonts w:cs="Tahoma" w:ascii="Tahoma" w:hAnsi="Tahoma"/>
          <w:sz w:val="22"/>
        </w:rPr>
        <w:t>Stavebník</w:t>
        <w:tab/>
        <w:tab/>
        <w:t xml:space="preserve">: Fakultná nemocnica Trenčín , Legionárska 28 ,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rFonts w:cs="Tahoma" w:ascii="Tahoma" w:hAnsi="Tahoma"/>
          <w:sz w:val="22"/>
        </w:rPr>
        <w:tab/>
        <w:t xml:space="preserve">                       911 71  Trenčín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56" w:leader="none"/>
        </w:tabs>
        <w:ind w:firstLine="708"/>
        <w:rPr/>
      </w:pPr>
      <w:r>
        <w:rPr>
          <w:rFonts w:cs="Tahoma" w:ascii="Tahoma" w:hAnsi="Tahoma"/>
          <w:sz w:val="22"/>
        </w:rPr>
        <w:t>Hlavný projektant</w:t>
        <w:tab/>
        <w:t xml:space="preserve">: PF 7 s.r.o , ing. Karol Ferenčík </w:t>
        <w:tab/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/>
      </w:pPr>
      <w:r>
        <w:rPr>
          <w:rFonts w:cs="Tahoma" w:ascii="Tahoma" w:hAnsi="Tahoma"/>
          <w:sz w:val="22"/>
        </w:rPr>
        <w:t>Zodp. projektant</w:t>
        <w:tab/>
        <w:t>: ing.Elemír Bitterer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Dátum                      : október 2019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g. Elemír BITTERER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. B. PROJEKT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</w:rPr>
        <w:t>Račianska 71 , 831 02 Bratislava</w:t>
      </w:r>
    </w:p>
    <w:p>
      <w:pPr>
        <w:pStyle w:val="Normal"/>
        <w:pBdr>
          <w:top w:val="thinThickSmallGap" w:sz="24" w:space="24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b/>
          <w:sz w:val="36"/>
        </w:rPr>
        <w:t>PROJEKT STAVBY</w:t>
      </w:r>
      <w:r>
        <w:rPr>
          <w:rFonts w:cs="Tahoma" w:ascii="Tahoma" w:hAnsi="Tahoma"/>
          <w:sz w:val="22"/>
        </w:rPr>
        <w:t xml:space="preserve">         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 REALIZÁCIU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chnická špecifikácia - Výkaz výmer / Rozpočet.</w:t>
      </w:r>
    </w:p>
    <w:p>
      <w:pPr>
        <w:pStyle w:val="Normal"/>
        <w:pBdr>
          <w:top w:val="single" w:sz="4" w:space="1" w:color="000000"/>
          <w:left w:val="thinThickSmallGap" w:sz="24" w:space="4" w:color="000000"/>
          <w:bottom w:val="single" w:sz="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/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>Časť</w:t>
        <w:tab/>
        <w:tab/>
        <w:tab/>
        <w:t xml:space="preserve">  :  VYKUROVANIE </w:t>
      </w:r>
      <w:r>
        <w:rPr>
          <w:rFonts w:cs="Tahoma" w:ascii="Tahoma" w:hAnsi="Tahoma"/>
          <w:sz w:val="22"/>
        </w:rPr>
        <w:tab/>
      </w:r>
    </w:p>
    <w:p>
      <w:pPr>
        <w:pStyle w:val="Normal"/>
        <w:pBdr>
          <w:left w:val="thinThickSmallGap" w:sz="24" w:space="4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softHyphen/>
        <w:softHyphen/>
        <w:softHyphen/>
        <w:softHyphen/>
        <w:softHyphen/>
        <w:tab/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Názov stavby             : Fakultná nemocnica Trenčín ,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          prístavba výťahu k budove geriatrie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esto stavby</w:t>
        <w:tab/>
        <w:tab/>
        <w:t>: Legionárska 28 , 911 71 , Trenčín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vebník</w:t>
        <w:tab/>
        <w:tab/>
        <w:t xml:space="preserve">: Fakultná nemocnica Trenčín , Legionárska 28 , 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                       911 71  Trenčín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56" w:leader="none"/>
        </w:tabs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lavný projektant</w:t>
        <w:tab/>
        <w:t xml:space="preserve">: PF 7 s.r.o , ing. Karol Ferenčík </w:t>
        <w:tab/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dp. projektant</w:t>
        <w:tab/>
        <w:t>: ing.Elemír Bitterer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Dátum                      : október 2019</w:t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p>
      <w:pPr>
        <w:pStyle w:val="Normal"/>
        <w:pBdr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color w:val="003366"/>
          <w:sz w:val="22"/>
        </w:rPr>
      </w:pPr>
      <w:r>
        <w:rPr>
          <w:rFonts w:cs="Tahoma" w:ascii="Tahoma" w:hAnsi="Tahoma"/>
          <w:color w:val="003366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30:00Z</dcterms:created>
  <dc:creator>Ello Bitterer</dc:creator>
  <dc:description/>
  <cp:keywords/>
  <dc:language>en-US</dc:language>
  <cp:lastModifiedBy>Elemir</cp:lastModifiedBy>
  <cp:lastPrinted>2019-11-18T14:50:00Z</cp:lastPrinted>
  <dcterms:modified xsi:type="dcterms:W3CDTF">2019-11-18T13:51:00Z</dcterms:modified>
  <cp:revision>796</cp:revision>
  <dc:subject/>
  <dc:title/>
</cp:coreProperties>
</file>